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ПОЛУЧЕННЫХ ОТ ИСПОЛЬЗОВАНИЯ</w:t>
      </w:r>
    </w:p>
    <w:p>
      <w:pPr>
        <w:pStyle w:val="Normal"/>
        <w:jc w:val="center"/>
        <w:rPr/>
      </w:pPr>
      <w:r>
        <w:rPr>
          <w:b/>
        </w:rPr>
        <w:t>МУНИЦИПАЛЬНОГО ИМУЩЕСТВА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оходы от аренды муниципального имущества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,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я (плата за найм жилых помещений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2. Доходы от приватизации и продажи муниципального имущества в 2022году </w:t>
      </w:r>
    </w:p>
    <w:p>
      <w:pPr>
        <w:pStyle w:val="Normal"/>
        <w:rPr/>
      </w:pPr>
      <w:r>
        <w:rPr/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,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поселений, в части реализации основных средст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МЕЩЕНИИ МУНИЦИПАЛЬНОГО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щение муниципального заказа Коськовского сельского поселения в 2022 году осуществлялось на основании 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щая сумма муниципального заказа составила 14739,5 тыс. руб. из них 45,7% составили контракты, заключенные по результатам аукционов в электронной форме, 20,9% составили контракты с единственным поставщиком (услуги естественных монополий) и 33,4 % - закупки малого объема.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юджетные кредиты из бюджета Коськовского сельского поселения в 2022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  <w:br/>
        <w:t>О ПРЕДОСТАВЛЕННЫХ МУНИЦИПАЛЬНЫХ ГАРАНТ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МО Коськовское сельское поселение в 2022 году муниципальных гарантий не предоставля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МУНИЦИПАЛЬНЫХ ЗАИМСТВОВАНИЯХ ПО ВИДАМ ЗАИМСТВ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МО Коськовское сельское поселение в 2022 году муниципальных заимствований не осуществля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РУКТУР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 Коськовское сельское поселение в 2022 году долговых обязательств не им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резервного фонда в 2022 году в размере 29,0 тыс. руб. были израсходованы по разделу «Благоустройство» на работы по спиливанию опасных деревьев в д. Коково (распоряжение администрации №06-25-ра от 18.10.2022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2:00Z</dcterms:created>
  <dc:creator>User</dc:creator>
  <dc:description/>
  <cp:keywords/>
  <dc:language>en-US</dc:language>
  <cp:lastModifiedBy>User</cp:lastModifiedBy>
  <cp:lastPrinted>2020-03-30T16:31:00Z</cp:lastPrinted>
  <dcterms:modified xsi:type="dcterms:W3CDTF">2023-03-29T13:06:00Z</dcterms:modified>
  <cp:revision>6</cp:revision>
  <dc:subject/>
  <dc:title>СВЕДЕНИЯ</dc:title>
</cp:coreProperties>
</file>