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цен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жидаемого исполнения бюджета Гор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Прогноз ожидаемого исполнения бюджета горского сельского поселения по доходам и расходам определен исходя из фактического поступления налоговых и неналоговых поступлений на счет местного бюджета по состоянию на 01 октября 2022 года, произведенных расходов за 9 месяцев текущего года, а также с учетом внесенных уточнений местного бюджета в решение Совета депутатов Горского сельского поселения от 23 декабря 2021 года № 05-105 «О бюджете муниципального образования Горского сельское поселение Тихвинского муниципального района Ленинградской области на 2022 год и плановый период 2023 и 2024 годов» по состоянию на 01 ноябр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 Доход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ожидается поступление доходов в сумме 23 923,1 тысяч рублей, что составит 109 % от уточненных бюджетных назначений, в том числе по налоговым и неналоговым доходам 3 136,7 тысяч рублей что составит 105 % от уточненных бюджетных назнач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жидаемом исполнении по доходам учтены безвозмездные поступления из вышестоящих бюджетов в сумме 22 315,2 тысяч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из федерального бюджета в сумме 152,6 тысяч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из областного бюджета 3 974,9 тысяч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з бюджета Тихвинского района 7 409,9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состоянию на 01 ноября 2022 года в бюджет Горского сельского поселения поступило доходов в сумме 22 025,1 тысяч рублей, что составляет 101 % годовых бюджетных назнач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жидаемое исполнение в 2022 году по расходам составит 24 836,1 тысяч рублей или 100 % от уточненных годовых бюджетных назнач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фицит (профицит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й фактический дефицит (профицит) за 2022 год составит 913,0 тысяч рублей, источниками финансирования которого являются остатки средств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43:00Z</dcterms:created>
  <dc:creator>kom-25-1</dc:creator>
  <dc:description/>
  <cp:keywords/>
  <dc:language>en-US</dc:language>
  <cp:lastModifiedBy>пользователь</cp:lastModifiedBy>
  <cp:lastPrinted>2021-11-09T16:01:00Z</cp:lastPrinted>
  <dcterms:modified xsi:type="dcterms:W3CDTF">2022-11-11T05:51:00Z</dcterms:modified>
  <cp:revision>24</cp:revision>
  <dc:subject/>
  <dc:title/>
</cp:coreProperties>
</file>