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расчетной величины, применяемой для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муниципальных учреждений Горского сельского поселения за календарный месяц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полнение установленной нормы труда на 2023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лагаем установить размер расчетной величины, применяемой для расчета должностных окладов, работников муниципальных учреждений Горского сельского поселения за календарный месяц или за выполнение установленной нормы труда, с 1 сентября 2023 года – 11 725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мере индексации ежемесячного денежного вознаграждения по муниципальным должностям Го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 Г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утвердить с 1 сентября 2023 года размер индексации ежемесячного денежного вознаграждения по муниципальным должностям Го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Горского сельского поселения, в 1,09 ра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4:00Z</dcterms:created>
  <dc:creator>ххххх</dc:creator>
  <dc:description/>
  <cp:keywords/>
  <dc:language>en-US</dc:language>
  <cp:lastModifiedBy>пользователь</cp:lastModifiedBy>
  <cp:lastPrinted>2015-11-12T12:45:00Z</cp:lastPrinted>
  <dcterms:modified xsi:type="dcterms:W3CDTF">2022-10-25T09:15:00Z</dcterms:modified>
  <cp:revision>13</cp:revision>
  <dc:subject/>
  <dc:title>Утверждена</dc:title>
</cp:coreProperties>
</file>