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Форма для школ</w:t>
      </w:r>
    </w:p>
    <w:p>
      <w:pPr>
        <w:pStyle w:val="Normal"/>
        <w:tabs>
          <w:tab w:val="clear" w:pos="708"/>
          <w:tab w:val="left" w:pos="7174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опедическое представление  на обучащегося,  направленного в  территориальную психолого-медико-педагогическую комисс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ихв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. И. О. обучащегося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Дата рождения_____________________          школа    ______________________   класс________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>
          <w:b/>
        </w:rPr>
        <w:t>А</w:t>
      </w:r>
      <w:r>
        <w:rPr/>
        <w:t>дрес_____________________________________________________________________________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>
          <w:b/>
        </w:rPr>
        <w:t>Артикуляционный аппарат: ________________________________________________________</w:t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b/>
        </w:rPr>
        <w:t xml:space="preserve">___________________________________________________________________________________  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b/>
        </w:rPr>
        <w:t xml:space="preserve">Характеристика устной речи: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вукопроизношение_________________________________________________________________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Фонематические процессы  __________________________________________________________</w:t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b/>
        </w:rPr>
        <w:t>_______________________________________________________________________</w:t>
      </w:r>
      <w:r>
        <w:rPr/>
        <w:t>____________   ___________________________________________________________________________________     ___________________________________________________________________________________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ексико – грамматический строй речи__________________________________________________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язная речь_______________________________________________________________________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арактеристика чтения, письма:</w:t>
      </w:r>
    </w:p>
    <w:p>
      <w:pPr>
        <w:pStyle w:val="Normal"/>
        <w:jc w:val="both"/>
        <w:rPr>
          <w:b/>
          <w:b/>
        </w:rPr>
      </w:pPr>
      <w:r>
        <w:rPr/>
        <w:t>Чтение____________________________________________________________________________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-1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Уровень овладения техникой чтения  (побуквенное, послоговое, словами, словосочетаниями)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-1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 </w:t>
      </w:r>
      <w:r>
        <w:rPr/>
        <w:t>Ошибки при чтении_________________________________________________________________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Понимание прочитанного ____________________________________________________________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исьмо (под диктовку, списывание) ___________________________________________________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Типы ошибок ______________________________________________________________________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 xml:space="preserve"> </w:t>
      </w: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Каллиграфия_______________________________________________________________________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b/>
        </w:rPr>
        <w:t>Краткая характеристика</w:t>
      </w:r>
      <w:r>
        <w:rPr/>
        <w:t xml:space="preserve"> </w:t>
      </w:r>
      <w:r>
        <w:rPr>
          <w:b/>
        </w:rPr>
        <w:t xml:space="preserve">ребенка по педагогическим наблюдениям (организованность, самостоятельность, устойчивость внимания, работоспособность) 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ение:</w:t>
      </w: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________ 20__г.                                                        Учитель-логопед 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2:44:00Z</dcterms:created>
  <dc:creator>server0</dc:creator>
  <dc:description/>
  <cp:keywords/>
  <dc:language>en-US</dc:language>
  <cp:lastModifiedBy>server0</cp:lastModifiedBy>
  <dcterms:modified xsi:type="dcterms:W3CDTF">2015-08-21T11:47:00Z</dcterms:modified>
  <cp:revision>9</cp:revision>
  <dc:subject/>
  <dc:title>Форма</dc:title>
</cp:coreProperties>
</file>