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территориальную психолого-медико-педагогическую комисс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в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МОУ 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направляет  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Ф. И. О. ребен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 рождения_________________ Дом. адрес 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На обследование в территориальной психолого-медико-педагогической комиссии  в связи  с 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br/>
        <w:t>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 П.                                                                                        Да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О              (подпись / расшифр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Форма заявки для выездных психолого-медико-педагогических комиссий</w:t>
      </w:r>
    </w:p>
    <w:p>
      <w:pPr>
        <w:pStyle w:val="Normal"/>
        <w:ind w:left="4560" w:hanging="62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уководителю территориальной психолого-медико- педагогической                                                                                комиссии Тихвинского района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</w:rPr>
      </w:pPr>
      <w:r>
        <w:rPr>
          <w:sz w:val="28"/>
          <w:szCs w:val="28"/>
        </w:rPr>
        <w:tab/>
        <w:t>Прошу провести обследование в территориальной психолого-медико-педагогической комиссии  обучающихся 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(название учре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11"/>
        <w:gridCol w:w="1385"/>
        <w:gridCol w:w="1522"/>
        <w:gridCol w:w="1311"/>
        <w:gridCol w:w="3990"/>
      </w:tblGrid>
      <w:tr>
        <w:trPr>
          <w:trHeight w:val="91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(группа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обращен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 П.                                                                                        Да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>Руководитель ОО              (подпись / расшифровка)</w:t>
      </w:r>
    </w:p>
    <w:sectPr>
      <w:type w:val="nextPage"/>
      <w:pgSz w:w="11906" w:h="16838"/>
      <w:pgMar w:left="102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32:00Z</dcterms:created>
  <dc:creator>server0</dc:creator>
  <dc:description/>
  <cp:keywords/>
  <dc:language>en-US</dc:language>
  <cp:lastModifiedBy>server0</cp:lastModifiedBy>
  <dcterms:modified xsi:type="dcterms:W3CDTF">2015-08-21T11:36:00Z</dcterms:modified>
  <cp:revision>8</cp:revision>
  <dc:subject/>
  <dc:title>Форма заявки для выездных психолого-медико-педагогических комиссий</dc:title>
</cp:coreProperties>
</file>