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хв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87556 г.Тихв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3 микрорайон, дом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/факс  77-8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komfin@tikhvin.</w:t>
            </w:r>
            <w:r>
              <w:rPr>
                <w:b/>
                <w:sz w:val="20"/>
                <w:szCs w:val="20"/>
                <w:lang w:val="en-US"/>
              </w:rPr>
              <w:t>or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05.12.2014</w:t>
            </w:r>
            <w:r>
              <w:rPr>
                <w:b/>
              </w:rPr>
              <w:t>№</w:t>
            </w:r>
            <w:r>
              <w:rPr>
                <w:b/>
                <w:u w:val="single"/>
              </w:rPr>
              <w:t>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№________________от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ведующей муниципального дошкольного образовательного учреждения «Центр развития  ребенка» - детский сад № 3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Б. Блек 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едписа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омитета финансов администрации Тихвинского район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 Порядком осуществления комитетом финансов администрации Тихвинского района полномочий по внутреннему муниципальному финансовому контролю, утверждённым Постановлением администрации Тихвинского района от 08 июля 2014 года № 01-1830-а, планом проведения контрольных мероприятий комитетом финансов администрации Тихвинского района на 4 квартал 2014 года, утвержденным распоряжением администрации Тихвинского района от 05 ноября 2014года № 01-447-ра</w:t>
      </w:r>
      <w:r>
        <w:rPr>
          <w:i/>
        </w:rPr>
        <w:t xml:space="preserve"> </w:t>
      </w:r>
      <w:r>
        <w:rPr/>
        <w:t>проведено плановое контрольное мероприятие в Муниципальном дошкольном образовательном учреждении «Центр развития  ребенка» - детский сад № 3 «Радуг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П</w:t>
      </w:r>
      <w:r>
        <w:rPr/>
        <w:t>о результатам проведения  контрольного мероприятия выявлены следующие нарушения :</w:t>
      </w:r>
    </w:p>
    <w:p>
      <w:pPr>
        <w:pStyle w:val="Normal"/>
        <w:ind w:firstLine="567"/>
        <w:jc w:val="both"/>
        <w:rPr/>
      </w:pPr>
      <w:r>
        <w:rPr>
          <w:szCs w:val="28"/>
        </w:rPr>
        <w:t>1. </w:t>
      </w:r>
      <w:r>
        <w:rPr/>
        <w:t>Пункты 13, 14 статьи 21 Федерального закона №4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67"/>
        <w:jc w:val="both"/>
        <w:rPr>
          <w:szCs w:val="28"/>
        </w:rPr>
      </w:pPr>
      <w:r>
        <w:rPr/>
        <w:t>2. Пункт 10 Постановления Правительства РФ от 21.11.2013г. № 1044 « 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;</w:t>
      </w:r>
    </w:p>
    <w:p>
      <w:pPr>
        <w:pStyle w:val="Normal"/>
        <w:ind w:firstLine="567"/>
        <w:jc w:val="both"/>
        <w:rPr/>
      </w:pPr>
      <w:r>
        <w:rPr>
          <w:szCs w:val="28"/>
        </w:rPr>
        <w:t>3. </w:t>
      </w:r>
      <w:r>
        <w:rPr/>
        <w:t>Приказ Минэкономразвития России и Федерального казначейства от 20 сентября 2013 года № 544/18н  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</w:t>
      </w:r>
      <w:r>
        <w:rPr/>
        <w:t>Статья 103 Федерального закона  от 05.04.2013 года № 44-ФЗ;</w:t>
      </w:r>
    </w:p>
    <w:p>
      <w:pPr>
        <w:pStyle w:val="Normal"/>
        <w:ind w:firstLine="567"/>
        <w:jc w:val="both"/>
        <w:rPr/>
      </w:pPr>
      <w:r>
        <w:rPr/>
        <w:t>5. Пункт 1 части 1 статьи 93 Федерального закона от 05.04.2013 года  № 44-ФЗ ;</w:t>
      </w:r>
    </w:p>
    <w:p>
      <w:pPr>
        <w:pStyle w:val="Normal"/>
        <w:ind w:firstLine="567"/>
        <w:jc w:val="both"/>
        <w:rPr/>
      </w:pPr>
      <w:r>
        <w:rPr/>
        <w:t>6. Статья 22 Федерального закона от 05.04.2013 года  № 44-ФЗ ;</w:t>
      </w:r>
    </w:p>
    <w:p>
      <w:pPr>
        <w:pStyle w:val="Normal"/>
        <w:ind w:firstLine="567"/>
        <w:jc w:val="both"/>
        <w:rPr/>
      </w:pPr>
      <w:r>
        <w:rPr/>
        <w:t>7. Части 1, 3, 4, 9, 10 статьи 94 Федерального закона  от 05.04.2013 года  № 44-ФЗ;</w:t>
      </w:r>
    </w:p>
    <w:p>
      <w:pPr>
        <w:pStyle w:val="Normal"/>
        <w:ind w:firstLine="567"/>
        <w:jc w:val="both"/>
        <w:rPr/>
      </w:pPr>
      <w:r>
        <w:rPr/>
        <w:t>8. Статья 30 Федерального закона от 05.04.2013 года  № 44-ФЗ;</w:t>
      </w:r>
    </w:p>
    <w:p>
      <w:pPr>
        <w:pStyle w:val="Normal"/>
        <w:ind w:firstLine="567"/>
        <w:jc w:val="both"/>
        <w:rPr/>
      </w:pPr>
      <w:r>
        <w:rPr/>
        <w:t>С учётом вышеизложенного, на основании Порядка осуществления комитетом финансов администрации Тихвинского района полномочий по внутреннему муниципальному финансовому контролю и рассмотрения разногласий к акту от 27.11.2014 года №1,  Муниципальному дошкольному образовательному учреждению «Центр развития  ребенка» - детский сад № 3 «Радуга» предписы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   </w:t>
      </w:r>
      <w:r>
        <w:rPr/>
        <w:t>Привести план-график размещения заказов на 2014 год в соответствие с требованиями, утвержденными совместным Приказом Минэкономразвития России № 544 и Казначейства России № 18н от 20.09.2013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. Учесть при составлении и дальнейшем ведении плана-графика на 2015 год   замечания отраженные в а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     </w:t>
      </w:r>
      <w:r>
        <w:rPr/>
        <w:t>Включать информацию о контрактах и их изменениях в реестр контрактов в соответствии с установленным законом срок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 </w:t>
        <w:tab/>
        <w:tab/>
        <w:t>Включить в  реестр контрактов и опубликовать в единой информационной системе Контракты, заключенные с Петербургским филиалом ОАО «Ростелеком» от 23.12.2013г. № 17904807 на услуги связ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  <w:tab/>
        <w:t xml:space="preserve">Использовать информацию о ценах товаров, работ, услуг с учетом сопоставимых с условиями планируемой закупки коммерческих и (или) финансовых условий поставок товаров, выполнения работ, оказания услуг при  расчете начальной (максимальной) цены контракта методом сопоставимых рыночных цен (анализа рынка)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</w:t>
      </w:r>
      <w:r>
        <w:rPr/>
        <w:t>5.  Использовать Методические рекомендаци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е приказом Минэкономразвития России от 2 октября 2013 года № 567 при расчете начальной (максимальной) цены контракта, заключаемого с единственным поставщиком (подрядчиком, исполнителем).</w:t>
      </w:r>
    </w:p>
    <w:p>
      <w:pPr>
        <w:pStyle w:val="Normal"/>
        <w:ind w:firstLine="720"/>
        <w:jc w:val="both"/>
        <w:rPr/>
      </w:pPr>
      <w:r>
        <w:rPr/>
        <w:t xml:space="preserve">6.    </w:t>
        <w:tab/>
        <w:t>Принять меры по осуществлению контроля за приемкой товаров, выполненных работ или оказанных услуг и проводить экспертизы в соответствии со статьей 94 Федерального закона  от 05.04.2013 года  № 44-ФЗ.</w:t>
      </w:r>
    </w:p>
    <w:p>
      <w:pPr>
        <w:pStyle w:val="Normal"/>
        <w:jc w:val="both"/>
        <w:rPr>
          <w:vertAlign w:val="superscript"/>
        </w:rPr>
      </w:pPr>
      <w:r>
        <w:rPr>
          <w:i/>
        </w:rPr>
        <w:t xml:space="preserve">           </w:t>
      </w:r>
      <w:r>
        <w:rPr/>
        <w:t>7.</w:t>
      </w:r>
      <w:r>
        <w:rPr>
          <w:i/>
        </w:rPr>
        <w:t xml:space="preserve"> </w:t>
      </w:r>
      <w:r>
        <w:rPr/>
        <w:tab/>
        <w:t>Соблюдать статью 30 Федерального закона « О контрактной системе в сфере закупок товаров, работ, услуг для обеспечения государственных и муниципальных нужд» №44-ФЗ о закупках у субъектов малого предпринимательства и социально-ориентированных некоммерческих организаций в объеме не менее чем пятнадцать процентов совокупного годового объема закупок, предусмотренного планом-графиком.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Предписание направляется в соответствии с решением заместителя главы администрации – председателя комитета финан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 выполнении настоящего предписания и принятых мерах необходимо проинформировать комитет финансов администрации Тихвинского района в письменной форме в течение одного месяца со дня получения предписания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-председатель комитета финансов</w:t>
        <w:tab/>
        <w:t>С.А.Суво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ряхлова Е.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1367)778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Предписание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лучил: 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ата, подпись, ФИО должностного лица)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29"/>
        </w:tabs>
        <w:ind w:left="2829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5:00Z</dcterms:created>
  <dc:creator>komp4</dc:creator>
  <dc:description/>
  <cp:keywords/>
  <dc:language>en-US</dc:language>
  <cp:lastModifiedBy>komp4</cp:lastModifiedBy>
  <cp:lastPrinted>2014-12-05T12:17:00Z</cp:lastPrinted>
  <dcterms:modified xsi:type="dcterms:W3CDTF">2014-12-05T11:12:00Z</dcterms:modified>
  <cp:revision>10</cp:revision>
  <dc:subject/>
  <dc:title>Российская Федерация</dc:title>
</cp:coreProperties>
</file>