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финансов администрации Тихвинск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1</w:t>
      </w:r>
    </w:p>
    <w:p>
      <w:pPr>
        <w:pStyle w:val="Normal"/>
        <w:jc w:val="center"/>
        <w:rPr/>
      </w:pPr>
      <w:r>
        <w:rPr/>
        <w:t xml:space="preserve">по результатам планового контрольного мероприятия в  муниципальном дошкольном образовательном учреждении «Центр развития  ребенка» - детский сад № 3 «Радуг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/>
        <w:t>27 ноября 2014 года</w:t>
        <w:tab/>
        <w:tab/>
        <w:tab/>
        <w:tab/>
        <w:tab/>
        <w:tab/>
        <w:tab/>
        <w:t xml:space="preserve">                        г. Тихв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vertAlign w:val="superscript"/>
        </w:rPr>
      </w:pPr>
      <w:r>
        <w:rPr>
          <w:b/>
        </w:rPr>
        <w:t>Основание для проведения контрольного мероприятия</w:t>
      </w:r>
      <w:r>
        <w:rPr/>
        <w:t>: приказ заместителя главы администрации – председателя комитета финансов от 10 ноября 2014 года № 27-од, пункт 1 плана проведения контрольных мероприятий комитетом финансов администрации Тихвинского района на 4 квартал 2014года, утвержденного распоряжением администрации Тихвинского района от  05  ноября 2014 года №  01-447-ра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Предмет контрольного мероприятия</w:t>
      </w:r>
      <w:r>
        <w:rPr/>
        <w:t>: 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соблюдение требований законодательства Российской Федерации и иных нормативных правовых актов Российской Федерации, регулирующих бюджетные правоотношения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Цель контрольного мероприятия:</w:t>
      </w:r>
      <w:r>
        <w:rPr/>
        <w:t xml:space="preserve"> 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 контроль за использованием бюджетных средств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b/>
          <w:b/>
        </w:rPr>
      </w:pPr>
      <w:r>
        <w:rPr>
          <w:b/>
        </w:rPr>
        <w:t>Состав ответственных исполнителей: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Дряхлова Е.Ю. - заведующая отделом муниципального  финансового контроля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Волкова М.В. - главный специалист отдела муниципального финансового контроля;</w:t>
      </w:r>
    </w:p>
    <w:p>
      <w:pPr>
        <w:pStyle w:val="Normal"/>
        <w:tabs>
          <w:tab w:val="clear" w:pos="708"/>
          <w:tab w:val="left" w:pos="3600" w:leader="none"/>
        </w:tabs>
        <w:ind w:left="720" w:hanging="11"/>
        <w:jc w:val="both"/>
        <w:rPr/>
      </w:pPr>
      <w:r>
        <w:rPr/>
        <w:t>Рафаленок Е.О. - ведущий специалист отдела муниципального финансового   контроля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Субъект проверки</w:t>
      </w:r>
      <w:r>
        <w:rPr/>
        <w:t>: Муниципальное дошкольное образовательное учреждение «Центр развития ребенка» - детский сад №3 «Радуга» ИНН 4715006960 ОГРН 1024701851294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Адрес местонахождения субъекта проверки</w:t>
      </w:r>
      <w:r>
        <w:rPr/>
        <w:t>: 187556, Ленинградская область, Тихвинский район,  г. Тихвин, 3 микрорайон, дом 40;</w:t>
      </w:r>
    </w:p>
    <w:p>
      <w:pPr>
        <w:pStyle w:val="Normal"/>
        <w:tabs>
          <w:tab w:val="clear" w:pos="708"/>
          <w:tab w:val="left" w:pos="3600" w:leader="none"/>
        </w:tabs>
        <w:ind w:left="720" w:hanging="11"/>
        <w:jc w:val="both"/>
        <w:rPr/>
      </w:pPr>
      <w:r>
        <w:rPr/>
        <w:t>Руководитель  субъекта проверки: Блек Г.Б.;</w:t>
      </w:r>
    </w:p>
    <w:p>
      <w:pPr>
        <w:pStyle w:val="Normal"/>
        <w:tabs>
          <w:tab w:val="clear" w:pos="708"/>
          <w:tab w:val="left" w:pos="3600" w:leader="none"/>
        </w:tabs>
        <w:ind w:left="720" w:hanging="11"/>
        <w:jc w:val="both"/>
        <w:rPr/>
      </w:pPr>
      <w:r>
        <w:rPr/>
        <w:t>Главный бухгалтер субъекта проверки: Жулина Е.А.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Проверяемый период деятельности</w:t>
      </w:r>
      <w:r>
        <w:rPr/>
        <w:t>: с 01.01.2014г. по 31.10.2014г.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Срок проведения контрольного мероприятия на объекте</w:t>
      </w:r>
      <w:r>
        <w:rPr/>
        <w:t>: с 12 ноября 2014 года по 27 ноября 2014 года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b/>
          <w:b/>
        </w:rPr>
      </w:pPr>
      <w:r>
        <w:rPr>
          <w:b/>
        </w:rPr>
        <w:t>Вопросы контрольного мероприятия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Соблюдения требований статьи 38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соответствия плана-графика финансовому обеспечению, своевременности размещения плана-графика и его изменений в единой информационной системе в сфере закупок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Ведение реестра контрактов в соответствии со статьей 103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Выбор заказчиком способа определения поставщика (подрядчика, исполнителя) в соответствии с главой 3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обоснованности  определения метода расчета начальной (максимальной) цены контрак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Соблюдение заказчиком особенностей исполнения контракта, предусмотренных ст.94 Федерального закона от 05.04.2013 года 44-Ф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соблюдение требований ст.30 Федерального закона от 05.04.2013 года 44-ФЗ по квотированию части муниципального заказа для субъектов малого предпринимательства и социально-ориентированных некоммерческих организаций при осуществлении закупок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расходования субсидии на иные цели в соответствии с Планом мероприятий по развитию общественной инфраструктуры муниципального значения Тихвинского района на 2014 год, утвержденным постановлением администрации Тихвинского района от 10 июня 2014 года № 01-1535-а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 года №01-910-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 </w:t>
      </w:r>
      <w:r>
        <w:rPr>
          <w:b/>
        </w:rPr>
        <w:t>В ходе контрольного мероприятия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1</w:t>
      </w:r>
      <w:r>
        <w:rPr/>
        <w:t>: В соответствии со статьей 38 Федерального закона  от 05.04.2013 года  44-ФЗ в муниципальном дошкольном образовательном учреждении «Центр развития ребенка» - детский сад №3 «Радуга»  создана контрактная служба. Приказом от 17.03.2014г. № 58 утвержден состав контрактной службы и положение о контрактной службе. В состав контрактной службы входят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1.Руководитель контрактной службы - заместитель заведующей по административно – хозяйственной части – Ефимова Е.А.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Секретарь контрактной службы – бухгалтер Яковлева Е.Н.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Ответственный за размещение информации на официальном сайте – главный бухгалтер Жулина Е.А.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Члены контрактной службы прошли обучение по курсу «Организация закупочной деятельности в соответствии 44-ФЗ для обеспечения государственных и муниципальных нужд (контрактная служба, контрактный управляющий)» (70 и 36 часов соответствен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 вопросу 2:</w:t>
      </w:r>
      <w:r>
        <w:rPr/>
        <w:t xml:space="preserve"> В соответствии с федеральным законом от 21.07.2005г. 94 ФЗ  «О размещении заказов на поставки товаров, выполнение работ, оказание услуг для государственных и муниципальных нужд», на 2014 год МДОУ «ЦРР» - д/с № 3  «Радуга» составлен план-график по закупкам, который опубликован  на Официальном сайте  15.01.2014г.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>Проверкой установлено, что план-график МДОУ «ЦРР» - д/с № 3  «Радуга», содержит сведения не обо всех закупках учреждения, финансирование которых предусмотрено планом хозяйственной деятельности учреждения на 2014год. Изменения в план-график вносились после заключения договоров и контрактов по закупкам.</w:t>
      </w: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>Учреждением в течение проверяемого периода 17 раз вносились изменения в план график.  Последние изменения были внесены 15.10.2014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ушены пункты 13, 14 статьи 21 Федерального закона 44-ФЗ и пункт 10 Постановления Правительства РФ от 21.11.2013г. № 1044 « 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которыми определено, что внесение изменений 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0" w:name="Par1"/>
      <w:bookmarkEnd w:id="0"/>
    </w:p>
    <w:p>
      <w:pPr>
        <w:pStyle w:val="Normal"/>
        <w:jc w:val="both"/>
        <w:rPr/>
      </w:pPr>
      <w:r>
        <w:rPr/>
        <w:t xml:space="preserve">          </w:t>
      </w:r>
      <w:r>
        <w:rPr/>
        <w:t>Форма версий плана-графика, утвержденных и опубликованных в период  январь- октябрь 2014года частично не соответствует требованиям совместного приказа Минэкономразвития России и Федерального казначейства от 20 сентября 2013 года № 544/18н 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 , а именн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графа 8: количество (объем) заполнена не всег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графа 10: размер обеспечения заявки (в тыс. рублей), размер обеспечения исполнения контракта (в тыс. рублей) и размер аванса (в процентах)- в некоторых строках не указан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графа 12: срок исполнения контракта. 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– периодичность поставки товаров, выполнения работ, оказания услуг (ежедневно, еженедельно, два раза в месяц, ежемесячно, ежеквартально, раз в полгода) – поэтапное исполнение контрактов указан во всех строках не верн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графа 13: способ определения поставщика (подрядчика, исполнителя) - нет ссылки на пункты Федерального закона от 05.04.2013 года  44-ФЗ при заключении контрактов с единственным поставщик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3</w:t>
      </w:r>
      <w:r>
        <w:rPr/>
        <w:t>: Реестр договоров  в муниципальном дошкольном образовательном учреждении «Центр развития ребенка» - детский сад №3 «Радуга»  ведется в электронном вид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Реестр контрактов, заключенных заказчиком размещается в соответствии со статьей 103 Федерального закона  от 05.04.2013 года  44-ФЗ в единой информационной системе.  Согласно  части 3 статьи 103 44-ФЗ заказчик должен разместить на Официальном сайте в сети интернет сведения о контракте, его изменении, исполнении, расторжении в течение трех рабочих дн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 </w:t>
      </w:r>
      <w:r>
        <w:rPr/>
        <w:t>В ходе проведения проверки выявлены нарушения требований Правил ведения реестра контрактов, заключенных заказчиками, утвержденных постановлением Правительства Российской Федерации от 28 ноября 2013 года №1084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Нарушения выявлены по следующим контрак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акт № 06/14 от 27.01.2014г. с ООО «Торговые системы» сведения были опубликованы на официальном сайте 06.05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4/14 от 01.02.2014г. с ОАО «Тихвинский мясокомбинат» сведения были опубликованы на официальном сайте 06.05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2/14 от 27.01.2014г. с ЗАО «Культура-Агро» сведения были опубликованы на официальном сайте 02.04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5/14 от 01.02.2014г. с ООО «Торговые системы»  сведения были опубликованы на официальном сайте 15.04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3/14 от 01.02.2014г. с ЗАО «Культура-Агро»  сведения были опубликованы на официальном сайте 02.04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145300009614000059-0234723-01 от 20.05.2014г. с ОАО «Тихвинский мясокомбинат»  сведения были опубликованы на официальном сайте 28.05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145300009614000060-0234723-01 от 20.05.2014г. с ОАО «Тихвинский мясокомбинат»  сведения были опубликованы на официальном сайте 28.05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Контракт № 0145300009614000062-0234723-01 от 20.05.2014г. с ОАО «Тихвинский мясокомбинат»  сведения были опубликованы на официальном сайте 28.05.2014г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Согласно  части 3 Правил ведения реестра контрактов, заключенных заказчиками, утвержденных постановлением Правительства Российской Федерации от 28 ноября 2013 года №1084, в реестр контрактов не включается информация о контрактах, заключенных в соответствии с пунктами 4 и 5 части 1 статьи 93 Федерального закон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м дошкольным образовательным учреждением «Центр развития ребенка» - детский сад №3 «Радуга» заключены контракты с Петербургским филиалом ОАО «Ростелеком» от 23.12.2013г. № 17904807 на услуги связи. Согласно статье 4 Федерального закона от 17 августа 1995 г. № 147-ФЗ «О естественных монополиях» услуги  общедоступной электросвязи и общедоступной почтовой связи относятся к сферам действия естественных монополий. При этом Постановлением Правительства Российской Федерации от 24 октября 2005 г. N 637 утвержден Перечень услуг общедоступной электросвязи, согласно которому предоставление междугородного телефонного соединения абоненту (пользователю) сети, местного телефонного соединения и внутризонового телефонного соединения относится к услугам общедоступной электросвязи.   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 контракты на оказание услуг связи должны быть заключены в соответствии с пунктом 1 части 1 статьи 93 Федерального закона и  включены учреждением в реестр контрактов и в течение трех рабочих дней с даты заключения контракта размещены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вопросу 4:   </w:t>
      </w:r>
      <w:r>
        <w:rPr/>
        <w:t>В соответствии со статьей 24 Федерального закона № 44 - ФЗ заказчик при осуществлении закупок использует конкурентные способы определения поставщиков или осуществляет закупки у единственного поставщика (подрядчика, исполн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веряемом периоде МДОУ «ЦРР» - д/с №3 «Радуга» осуществлял закупки  двумя способами:  электронного аукциона и у единственного поставщ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особом электронного аукциона (аукционы проводились на электронной площадке ЗАО «Сбербанк-АСТ») заключено 7 контра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 от 20.05.2014г. № 1 на поставку молочных продуктов на сумму 501218.00руб. с ОАО «Тихвинский мясокомбинат»;</w:t>
      </w:r>
    </w:p>
    <w:p>
      <w:pPr>
        <w:pStyle w:val="Normal"/>
        <w:jc w:val="both"/>
        <w:rPr/>
      </w:pPr>
      <w:r>
        <w:rPr/>
        <w:t>- контракт  от 20.05.2014г. № 2 на поставку фруктовых соков на сумму 161300.00руб. с ОАО «Тихвинский мясокомбинат»;</w:t>
      </w:r>
    </w:p>
    <w:p>
      <w:pPr>
        <w:pStyle w:val="Normal"/>
        <w:jc w:val="both"/>
        <w:rPr/>
      </w:pPr>
      <w:r>
        <w:rPr/>
        <w:t>- контракт  от 20.05.2014г. № 3 на поставку хлебобулочных изделий на сумму 159791,30руб. с ОАО «Тихвинский хлебокомбинат»;</w:t>
      </w:r>
    </w:p>
    <w:p>
      <w:pPr>
        <w:pStyle w:val="Normal"/>
        <w:jc w:val="both"/>
        <w:rPr/>
      </w:pPr>
      <w:r>
        <w:rPr/>
        <w:t>- контракт  от 05.06.2014г. № 5 на поставку продуктов питания на сумму 91775,8руб. с ООО «Соцгарант»;</w:t>
      </w:r>
    </w:p>
    <w:p>
      <w:pPr>
        <w:pStyle w:val="Normal"/>
        <w:jc w:val="both"/>
        <w:rPr/>
      </w:pPr>
      <w:r>
        <w:rPr/>
        <w:t>- контракт  от 20.05.2014г. № 3 на поставку продуктов питания на сумму 203550,15руб. с ООО «ОптСервис», исполнен на 65097,48 и расторгнут по соглашению сторон от 01.10.2014  № 1;</w:t>
      </w:r>
    </w:p>
    <w:p>
      <w:pPr>
        <w:pStyle w:val="Normal"/>
        <w:jc w:val="both"/>
        <w:rPr/>
      </w:pPr>
      <w:r>
        <w:rPr/>
        <w:t>- контракт  от 14.10.2014г. № 8 на ремонт помещений группы МДОУ «Центр развития ребенка – детский сад №3 «Радуга» по адресу: г. Тихвин, 3 микрорайон, д.40 на сумму 812557,02руб. с индивидуальным предпринимателем Кулевой Ю.В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ДОУ  ЦРР - д/с №3 «Радуга» осуществлял закупки у единственного поставщика, заключая договора на основании пунктов 4 и 5 части 1 статьи 93 (осуществление закупок муниципальной образовательной организацией на сумму,  не превышающую четырехсот тысяч рублей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пункта 25 части 1 статьи 93 заключен  контракт с ООО  «Силэнтум» от 25.06.2014г. № 6  на сумму 300000 руб. Согласно протокола заседания Единой комиссии по осуществлению закупок Тихвинского района и Тихвинского городского поселения от 02.06.2014г. №170-аи/14р в соответствии с частью 16 статьи 66 Федерального закона №44-ФЗ электронный аукцион на выполнение работ по частичной замене оконных блоков по адресу: г. Тихвин, 3 микрорайон, д.40, д.42 признан не состоявшимся в связи с тем, что по окончании срока подачи заявок на участие в электронном аукционе подана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 нарушений в применении статьи 24 Федерального закона № 44 – ФЗ при определении способа выбора поставщиков у  заказчика не выявле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5</w:t>
      </w:r>
      <w:r>
        <w:rPr/>
        <w:t xml:space="preserve">: Проведена проверка соответствия поставленного товара, выполненной работы (ее результата) или оказанной услуги условиям контракта. Нарушений не выявлено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6:</w:t>
      </w:r>
      <w:r>
        <w:rPr/>
        <w:t xml:space="preserve">   Заказчиком МДОУ «ЦРР» - д/с №3 «Радуга» при заключении контрактов с единственным поставщиком (подрядчиком, исполнителем) в соответствии со статьей 22 Федерального закона использованы два метода расчета начальной (максимальной) цены контракта: проектно - сметный и метод сопоставимых рыночных цен (анализа рынка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проверке метода сопоставимых рыночных цен обнаружены несоответствия коммерческих предложений и расчета начальной (максимальной) цены контракта в аукционной документации:</w:t>
      </w:r>
    </w:p>
    <w:p>
      <w:pPr>
        <w:pStyle w:val="Normal"/>
        <w:jc w:val="both"/>
        <w:rPr/>
      </w:pPr>
      <w:r>
        <w:rPr/>
        <w:t xml:space="preserve">- контракт №014530000961400094-0234723-01 от 09.06.2014  на сумму 203550,14: в коммерческих предложениях, используемых для расчета НМЦ, отсутствует позиция «вермишель», заявленная в конкурсной документации и рассчитанная на основании данных предложений. </w:t>
      </w:r>
    </w:p>
    <w:p>
      <w:pPr>
        <w:pStyle w:val="Normal"/>
        <w:jc w:val="both"/>
        <w:rPr/>
      </w:pPr>
      <w:r>
        <w:rPr/>
        <w:t>- контракт № 0145300009614000059-0234723-01 от 20.05.2014 на сумму 501 218,00: в коммерческом предложении (вх. №20 от 21.03.14г.), используемом для расчета НМЦ отсутствует позиция предмета контракта «Масло», при этом расчет средней цены произведен с учетом этого коммерческого предложения.</w:t>
      </w:r>
    </w:p>
    <w:p>
      <w:pPr>
        <w:pStyle w:val="Normal"/>
        <w:jc w:val="both"/>
        <w:rPr/>
      </w:pPr>
      <w:r>
        <w:rPr/>
        <w:t>- контракт № 0145300009614000062-0234723-01 от 20.05.2014 на сумму 159 791,30: неверно рассчитана средняя цена предмета контракта «Батон  из муки высшего сорта обогащенный микронутриентами» по коммерческому предложению (вх. № 25 от 27.03.2014г.).</w:t>
      </w:r>
    </w:p>
    <w:p>
      <w:pPr>
        <w:pStyle w:val="Normal"/>
        <w:jc w:val="both"/>
        <w:rPr/>
      </w:pPr>
      <w:r>
        <w:rPr/>
        <w:t>- контракт № 0145300009614000095-0234723-01 от 06.06.2014 на сумму 91 775,80: в коммерческих предложениях, используемых для расчета НМЦ:  вх.№5 от 03.03.14 – отсутствует цена на позицию предмета контракта «Кукуруза»; вх. №7 от 15.03.14- отсутствует цена на позицию предмета контракта «Кукуруза» и «Чернослив»; вх. 21 от 21.03.2014- отсутствует  цена на позицию предмета контракта «Джем». Расчет средней цены произведен с учетом этих коммерческих предложений.</w:t>
      </w:r>
    </w:p>
    <w:p>
      <w:pPr>
        <w:pStyle w:val="Normal"/>
        <w:jc w:val="both"/>
        <w:rPr/>
      </w:pPr>
      <w:r>
        <w:rPr/>
        <w:t>- контракт № 0145300009614000171-0234723-01 от 20.06.2014 на сумму 234 086,99: при расчете НМЦ использовались коммерческие предложение за номерами № 32 от 03.04.2014, № 33 от 03.04.2014, №34 от 10.04.2014г. Коммерческое предложение от поставщика №34 от  10.04.2014 в журнале регистрации отсутствует. Всего несоответствий обнаружено по пяти контрактам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но – сметный метод применялся заказчиком в определении НМЦ на ремонтные работы. Локальные сметы проверены в отделе по  строительству администрации Тихвинского района в соответствии с Порядком взаимодействия уполномоченного органа и заказчиков в сфере закупок товаров, работ, услуг для обеспечения муниципальных нужд, утвержденного постановлением администрации Тихвинского района от 06 марта 2014 года № 01-563-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7</w:t>
      </w:r>
      <w:r>
        <w:rPr/>
        <w:t>: В соответствии со статьей 94 Федерального закона  от 05.04.2013 года  44-ФЗ в Муниципальном дошкольном образовательном учреждении «Центр развития ребенка» - детский сад №3 «Радуга»  создана приемочная (экспертная) комиссия. Приказом от 20.03.2014г. № 61 утвержден состав и Положение о приемочной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 муниципального заказчика - Муниципального дошкольного образовательного учреждения «Центр развития ребенка» - детский сад №3 «Радуга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В соответствии с Положением о приемочной комиссии приемка поставленного товара, выполненной работы или оказанной услуги оформляется документом о приемке (заключением), который подписывается всеми членами приемочной комиссии и утверждается заказчиком. Учреждением не предоставлено ни одного документа (заключения) о приемке поставленного товара, выполненной работы или оказанной услуг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Согласно  пункту 1 части 1 статьи 94 Федерального закона  от 05.04.2013 года 44-ФЗ исполнение контрактов включает в себя проведение в соответствии с настоящим Федеральным законом экспертизы поставленного товара, результатов выполненной работы, оказанной услуги, а также отдельных этапов исполнения контракта. Учреждением не представлено ни одного документа по проведению экспертизы. Нарушены части 3 и 4 статьи 94 Федерального зак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Согласно части 9 статьи 94 Федерального закона  от 05.04.2013 года 44-ФЗ результаты отдельного этапа исполнения контракта, информация о поставленном товаре, выполненной работе или оказанной услуге отражаются заказчиком в отчете, размещаемом в единой информационной систем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Согласно части 10 статьи 94 Федерального закона  от 05.04.2013 года  44-ФЗ отчету прилагаются заключение по результатам экспертизы отдельного этапа исполнения контракта, поставленного товара,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Учреждением не размещено ни одного отчета, с определенными действующим законодательством, документами в единой информационной систем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вопросу 8: </w:t>
      </w:r>
      <w:r>
        <w:rPr/>
        <w:t>Квотирование части муниципального заказа для субъектов малого предпринимательства и социально-ориентированных некоммерческих организаций в размере не менее чем пятнадцать процентов совокупного годового объема закупок, предусмотренного планом-графиком, в соответствии со статьей 30 Федерального закона не производится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По вопросу 9: </w:t>
      </w:r>
      <w:r>
        <w:rPr/>
        <w:t xml:space="preserve">Проведена проверка расходования субсидии на иные цели в соответствии с Планом мероприятий по развитию общественной инфраструктуры муниципального значения Тихвинского района на 2014 год, утвержденным постановлением администрации Тихвинского района от 10 июня 2014 года № 01-1535-а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 года №01-910-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распоряжением Правительства Ленинградской области от 31 марта 2014 года № 157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4 год»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года  № 01-910-а, на основании статьи 142.4 Бюджетного кодекса Российской Федерации, решения совета депутатов Тихвинского района от 17 декабря 2013 года № 01-468 «О бюджете Тихвинского района на 2014 год и плановый период 2015 и 2016 годов», предложений депутатов Законодательного собрания Ленинградской области администрацией Тихвинского района утверждено постановление  от 10 июня 2014 года № 01-1535-а «Об утверждении Плана мероприятий по развитию общественной инфраструктуры муниципального значения Тихвинского района на 2014 год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ановлением администрации Тихвинского района от 10.06.14г. № 01-1535-а  утвержден План мероприятий по развитию общественной инфраструктуры муниципального значения Тихвинского района на 2014 год. В перечень учреждений, включенных в план мероприятий по развитию общественной инфраструктуры муниципального значения Тихвинского района на 2014 год по ГРБС «Комитет по образованию администрации Тихвинского района», вошел МДОУ « ЦРР» детский сад № 3 «Радуга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ДОУ « ЦРР» детский сад № 3 «Радуга» обращался с письмом от 18.03.2014года   № 57 в адрес депутата Законодательного собрания Куликовой Г.В. с просьбой о финансировании ремонтных работ отмостков и крылец в здании, расположенном по адресу 3 микрорайон дом 42, в связи с их аварийным состоянием и несоответствием техники безопасности и тру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реждению МДОУ «ЦРР» - д/с №3 «Радуга» было выделено от депутата Законодательного собрания Куликовой Г.В. 250000,0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ДОУ «ЦРР» - д/с №3 «Радуга» заключил договор от 07 июля 2014 года № 01 с ООО «Велком плюс» в соответствии с утвержденной локальной сметой (Приложение №1) на ремонтные работы по восстановлению крылец и отмостков вокруг здания детского сада. Договор заключен на основании пункта 5 части 1 статьи 93 Федерального закона  от 05.04.2013 года 44-ФЗ. Цена договора с учетом всех налогов и платежей составляет 250000,00 рублей. Подрядчик выполняет работы без аванс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боты по договору выполнены в указанный в части 2.2 статьи 2 договора – 31 июля 2014 года, что подтверждено следующими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чет от 31 июля 2014года № 456;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- справка о стоимости выполненных работ и затрат формы КС-3 от 31 июля 2014   года № 1;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- акт о приемке выполненных работ формы КС-2 от 31 июля 2014 года № 1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hanging="720"/>
        <w:jc w:val="both"/>
        <w:rPr/>
      </w:pPr>
      <w:r>
        <w:rPr/>
        <w:t xml:space="preserve">                       </w:t>
      </w:r>
      <w:r>
        <w:rPr/>
        <w:t>Оплата за выполненные работы осуществляется в соответствии с частью 4.1 статьи 4 договора только после выполнения подрядчиком работ в течение тридцати календарных дней после подписания справки о стоимости выполненных работ и затрат формы КС-3, что подтверждено платежным поручением от 08 августа 2014 года № 23632 на сумму 250000,00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hanging="720"/>
        <w:jc w:val="both"/>
        <w:rPr/>
      </w:pPr>
      <w:r>
        <w:rPr/>
        <w:t xml:space="preserve">                       </w:t>
      </w:r>
      <w:r>
        <w:rPr/>
        <w:t>Таким образом нарушений в ходе проведения проверки</w:t>
      </w:r>
      <w:r>
        <w:rPr>
          <w:i/>
        </w:rPr>
        <w:t xml:space="preserve"> </w:t>
      </w:r>
      <w:r>
        <w:rPr/>
        <w:t>расходования субсидии на иные цели в соответствии с Планом мероприятий по развитию общественной инфраструктуры муниципального значения Тихвинского района на 2014 год, утвержденным постановлением администрации Тихвинского района от 10 июня 2014 года № 01-1535-а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 года №01-910-а не выявлен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hanging="72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Рекомендаци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 итогам проведенной плановой проверки грубых нарушений действующего законодательства  Российской Федерации о контрактной системе не выявл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 соответствии с пунктом 6 статьи 38 Федерального закона  от 05.04.2013 года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 Рекомендовано контрактному управляющему  до 1 января 2017 года в соответствии с пунктом 23 статьи 112 Федерального закона 44–ФЗ получить дополнительное профессиональное образование в сфере размещения заказов на поставки товаров, выполнение работ,  оказание услуг для государственных и муниципаль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честь при составлении и дальнейшем ведении плана-графика на 2015 год   замечания отраженные в а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воевременно включать информацию о контрактах и их изменениях в реестр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 Контракты, заключенные с Петербургским филиалом ОАО «Ростелеком» от 23.12.2013г. № 17904807 на услуги связи,  включить в  реестр контрактов и опубликовать в единой информационной систем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  При  расчете начальной (максимальной) цены контракта методом сопоставимых рыночных цен (анализа рынка) использовать информацию о ценах товаров, работ, услуг с учетом сопоставимых с условиями планируемой закупки коммерческих и (или) финансовых условий поставок товаров, выполнения работ, оказания услуг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</w:t>
      </w:r>
      <w:r>
        <w:rPr/>
        <w:t>6. При расчете начальной (максимальной) цены контракта, заключаемого с единственным поставщиком (подрядчиком, исполнителем) использовать Методические рекомендаци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е приказом Минэкономразвития России от 2 октября 2013 года № 567.</w:t>
      </w:r>
    </w:p>
    <w:p>
      <w:pPr>
        <w:pStyle w:val="Normal"/>
        <w:ind w:firstLine="720"/>
        <w:jc w:val="both"/>
        <w:rPr/>
      </w:pPr>
      <w:r>
        <w:rPr/>
        <w:t>7.   В соответствии со статьей 94 Федерального закона  от 05.04.2013 года  № 44-ФЗ  Муниципальному дошкольному образовательному учреждению «Центр развития ребенка» - детский сад №3 «Радуга»  рекомендуется принять меры по осуществлению контроля за приемкой товаров, выполненных работ или оказанных услуг и проводить экспертизы.</w:t>
      </w:r>
    </w:p>
    <w:p>
      <w:pPr>
        <w:pStyle w:val="Normal"/>
        <w:jc w:val="both"/>
        <w:rPr>
          <w:vertAlign w:val="superscript"/>
        </w:rPr>
      </w:pPr>
      <w:r>
        <w:rPr>
          <w:i/>
        </w:rPr>
        <w:t xml:space="preserve">           </w:t>
      </w:r>
      <w:r>
        <w:rPr/>
        <w:t>8.</w:t>
      </w:r>
      <w:r>
        <w:rPr>
          <w:i/>
        </w:rPr>
        <w:t xml:space="preserve"> </w:t>
      </w:r>
      <w:r>
        <w:rPr/>
        <w:t>Рекомендовано обратить внимание на соблюдение статьи 30 Федерального закона « О контрактной системе в сфере закупок товаров, работ, услуг для обеспечения государственных и муниципальных нужд» №44-ФЗ о закупках у субъектов малого предпринимательства и социально-ориентированных некоммерческих организаций в объем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унктом 3.3.7.9. Порядка осуществления комитетом финансов администрации Тихвинского района полномочий по внутреннему муниципальному финансовому контролю, утверждённым Постановлением администрации Тихвинского района от 08 июля 2014 года  № 01-1830-а Муниципальное дошкольное образовательное учреждение «Центр развития ребенка» - детский сад №3 «Радуга» вправе представить в комитет финансов администрации Тихвинского района письменные возражения на акт, оформленный по результатам контрольного мероприятия в течение 5 рабочих дней со дня получения акта, подтвержденные документами (их заверенными копиям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Заведующая   отделом    муниципального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финансового  контроля                                                                              Е.Ю. Дряхлов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Главный специалист отдел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муниципального финансового контроля                                                     М.В. Волков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>Ведущий специалист отдела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>муниципального финансового контроля                                                   Е.О. Рафаленок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  <w:t xml:space="preserve">  </w:t>
      </w:r>
      <w:r>
        <w:rPr/>
        <w:t xml:space="preserve">Заведующая МДОУ «ЦРР» - д/с №3 «Радуга»                                                    Г.Б. Блек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/>
        <w:t xml:space="preserve">  </w:t>
      </w:r>
      <w:r>
        <w:rPr/>
        <w:t>Главный бухгалтер МДОУ «ЦРР» - д/с №3 «Радуга»                                     Е.А. Жули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дин экземпляр акт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лучил: 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ата, подпись, ФИО должностного лиц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1908" w:hanging="648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6:00Z</dcterms:created>
  <dc:creator>komp4</dc:creator>
  <dc:description/>
  <cp:keywords/>
  <dc:language>en-US</dc:language>
  <cp:lastModifiedBy>komp4</cp:lastModifiedBy>
  <cp:lastPrinted>2014-11-19T11:26:00Z</cp:lastPrinted>
  <dcterms:modified xsi:type="dcterms:W3CDTF">2014-11-20T08:26:00Z</dcterms:modified>
  <cp:revision>51</cp:revision>
  <dc:subject/>
  <dc:title>Комитет финансов администрации Тихвинского района</dc:title>
</cp:coreProperties>
</file>