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итет финансов администрации Тихвинского райо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2</w:t>
      </w:r>
    </w:p>
    <w:p>
      <w:pPr>
        <w:pStyle w:val="Normal"/>
        <w:jc w:val="center"/>
        <w:rPr/>
      </w:pPr>
      <w:r>
        <w:rPr/>
        <w:t xml:space="preserve">по результатам планового контрольного мероприятия в  муниципальном  учреждении «Молодежно-спортивный центр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/>
        <w:t>23 декабря 2014 года</w:t>
        <w:tab/>
        <w:tab/>
        <w:tab/>
        <w:tab/>
        <w:tab/>
        <w:tab/>
        <w:t xml:space="preserve">                        г. Тихв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vertAlign w:val="superscript"/>
        </w:rPr>
      </w:pPr>
      <w:r>
        <w:rPr>
          <w:b/>
        </w:rPr>
        <w:t>Основание для проведения контрольного мероприятия</w:t>
      </w:r>
      <w:r>
        <w:rPr/>
        <w:t>: приказ заместителя главы администрации – председателя комитета финансов от 20 ноября 2014 года № 28-од, пункт 2 плана проведения контрольных мероприятий комитетом финансов администрации Тихвинского района на 4 квартал 2014года, утвержденного распоряжением администрации Тихвинского района от  05  ноября 2014 года №  01-447-ра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Предмет контрольного мероприятия</w:t>
      </w:r>
      <w:r>
        <w:rPr/>
        <w:t>: соблюдение субъектом проверки при размещении заказов требований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соблюдение требований законодательства Российской Федерации и иных нормативных правовых актов Российской Федерации, регулирующих бюджетные правоотношения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Цель контрольного мероприятия:</w:t>
      </w:r>
      <w:r>
        <w:rPr/>
        <w:t xml:space="preserve"> 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 контроль за использованием субсидии на иные цели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b/>
          <w:b/>
        </w:rPr>
      </w:pPr>
      <w:r>
        <w:rPr>
          <w:b/>
        </w:rPr>
        <w:t>Состав ответственных исполнителей: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/>
        <w:t>Дряхлова Е.Ю. - заведующая отделом муниципального  финансового контроля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/>
        <w:t>Волкова М.В. - главный специалист отдела муниципального финансового контроля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/>
        <w:t>Рафаленок Е.О. - ведущий специалист отдела муниципального финансового контроля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Субъект проверки</w:t>
      </w:r>
      <w:r>
        <w:rPr/>
        <w:t>: муниципальное  учреждение «Молодежно-спортивный центр» (МУ «МСЦ») ИНН 4715005558 ОГРН 1024701848753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Адрес местонахождения субъекта проверки</w:t>
      </w:r>
      <w:r>
        <w:rPr/>
        <w:t>: 187555, Ленинградская область, Тихвинский район, г. Тихвин,  улица Советская, д.45;</w:t>
      </w:r>
    </w:p>
    <w:p>
      <w:pPr>
        <w:pStyle w:val="Normal"/>
        <w:tabs>
          <w:tab w:val="clear" w:pos="708"/>
          <w:tab w:val="left" w:pos="3600" w:leader="none"/>
        </w:tabs>
        <w:ind w:left="720" w:hanging="11"/>
        <w:jc w:val="both"/>
        <w:rPr/>
      </w:pPr>
      <w:r>
        <w:rPr/>
        <w:t>Руководитель  субъекта проверки: Юргенсон А.В.;</w:t>
      </w:r>
    </w:p>
    <w:p>
      <w:pPr>
        <w:pStyle w:val="Normal"/>
        <w:tabs>
          <w:tab w:val="clear" w:pos="708"/>
          <w:tab w:val="left" w:pos="3600" w:leader="none"/>
        </w:tabs>
        <w:ind w:left="720" w:hanging="11"/>
        <w:jc w:val="both"/>
        <w:rPr/>
      </w:pPr>
      <w:r>
        <w:rPr/>
        <w:t>Главный бухгалтер субъекта проверки: Волощук И.Н.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Проверяемый период деятельности</w:t>
      </w:r>
      <w:r>
        <w:rPr/>
        <w:t>: с 01.01.2014г. по 30.11.2014г.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b/>
        </w:rPr>
        <w:t>Срок проведения контрольного мероприятия на объекте</w:t>
      </w:r>
      <w:r>
        <w:rPr/>
        <w:t>: с 2 декабря 2014 года по 23 декабря 2014 года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b/>
          <w:b/>
        </w:rPr>
      </w:pPr>
      <w:r>
        <w:rPr>
          <w:b/>
        </w:rPr>
        <w:t>Вопросы контрольного мероприятия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Соблюдения требований статьи 38 Федерального закона от 05.04.2013 года 44-ФЗ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Проверка соответствия плана-графика финансовому обеспечению, своевременности размещения плана-графика и его изменений в единой информационной системе в сфере закупок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Ведение реестра контрактов в соответствии со статьей 103 Федерального закона от 05.04.2013 года 44-ФЗ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Выбор заказчиком способа определения поставщика (подрядчика, исполнителя) в соответствии с главой 3 Федерального закона от 05.04.2013 года 44-ФЗ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Проверка обоснованности  определения метода расчета начальной (максимальной) цены контракт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Соблюдение заказчиком особенностей исполнения контракта, предусмотренных ст.94 Федерального закона от 05.04.2013 года 44-Ф44-ФЗ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Проверка соблюдение требований статьи 30 Федерального закона от 05.04.2013 года 44-ФЗ по квотированию части муниципального заказа для субъектов малого предпринимательства и социально-ориентированных некоммерческих организаций при осуществлении закупок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>
          <w:vertAlign w:val="superscript"/>
        </w:rPr>
      </w:pPr>
      <w:r>
        <w:rPr/>
        <w:t>Проверка расходования субсидии на иные цели в соответствии с Планом мероприятий по развитию общественной инфраструктуры муниципального значения Тихвинского района на 2014 год, утвержденным постановлением администрации Тихвинского района от 10 июня 2014 года № 01-1535-а, порядком расходования средств на развитие общественной инфраструктуры муниципального значения Тихвинского района, утвержденным постановлением администрации Тихвинского района от 03 апреля 2013 года №01-910-а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      </w:t>
      </w:r>
      <w:r>
        <w:rPr>
          <w:b/>
        </w:rPr>
        <w:t>В ходе контрольного мероприятия установлено следующее</w:t>
      </w:r>
      <w:r>
        <w:rPr/>
        <w:t>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      </w:t>
      </w:r>
      <w:r>
        <w:rPr/>
        <w:t>Муниципальное  учреждение «Молодежно-спортивный центр» осуществляет  закупки за счет средств субсидий, предоставленных из бюджета муниципального образования Тихвинское городское поселение в соответствии с Федеральным законом о контрактной системе в сфере закупок товаров, работ, услуг для обеспечения государственных и муниципальных нужд от 05 апреля 2013 года № 44-ФЗ, за счет средств, полученных  при осуществлении им иной приносящей доход деятельности, за счет грантов в соответствии с частью 3 статьи 2 Федерального закона от 18 июля 2011 года №223-ФЗ «О закупках товаров, работ, услуг отдельными видами юридических лиц» и Положением о закупке товаров, работ, услуг, утвержденного Постановлением администрации муниципального образования Тихвинский муниципальный район Ленинградской области от 27 марта 2014года № 01-770-а, размещенного  в единой информационной системе 08 апреля 2014 года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</w:rPr>
        <w:t>По вопросу 1</w:t>
      </w:r>
      <w:r>
        <w:rPr/>
        <w:t xml:space="preserve">: В соответствии со статьей 38 Федерального закона  от 05.04.2013 года  44-ФЗ « О контрактной системе в сфере закупок товаров, работ, услуг для обеспечения государственных и муниципальных нужд» приказом от 19 марта 2014 года № 44-О в муниципальном  учреждении «Молодежно-спортивный центр»  назначен контрактный управляющий (должностное лицо, ответственное за осуществление закупок) – заместитель директора Бобров Иван Федорович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На контрактного управляющего возложены следующие функции и полномочи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 разработка плана закупок, внесение изменений и размещение в единой информационной систем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 разработка плана-графика, внесение изменений и размещение в единой информационной систем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 подготовка документации о закупке, обоснование начальной (максимальной) цены контра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  контроль за заключением и исполнением контракто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- </w:t>
        <w:tab/>
        <w:t>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  подготовка и размещение на Официальном сайте извещения об осуществлении закупки в случаях, предусмотренных пунктами 1-3, 6-8, 11-14,  16-19 части 1 статьи 93 Федерального закона 44-ФЗ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</w:t>
        <w:tab/>
        <w:t>осуществление проверки банковских гарантий, поступивших в качестве обеспечения исполнения контрактов, на соответствие требованиям Федерального закона № 44-ФЗ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</w:t>
        <w:tab/>
        <w:t>направление сведений о контрактах в Реестр контракто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</w:t>
        <w:tab/>
        <w:t>приемка поставленного товара, выполненной работы, оказанной услуги, в том числе проведения экспертиз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  взаимодействие с поставщиком (подрядчиком, исполнителем) при изменении, расторжении контракта, применение меры ответственности, в том числе требований об уплате неустоек (штрафов, пеней) в случае просрочки исполнения поставщиком обязательств, предусмотренных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  размещение на официальном сайте отчетов об исполнении или неисполнении контрактов, информации об изменении или расторжении контракто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  возврат денежных средств, внесенных в качестве обеспечения исполнения контракто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>В связи с назначением заместителя директора Боброва Ивана Федоровича контрактным управляющим в должностную инструкцию 20 марта 2014 года были внесены соответствующие измен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Контрактный управляющий прошел обучение по курсу «Организация закупочной деятельности в соответствии 44-ФЗ для обеспечения государственных и муниципальных нужд (контрактная служба, контрактный управляющий)» в количестве   70 часов (удостоверение от 28 февраля 2014 года № 7/14-95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о вопросу 2:</w:t>
      </w:r>
      <w:r>
        <w:rPr/>
        <w:t xml:space="preserve"> В соответствии с федеральным законом от 21.07.2005г. 94 ФЗ  «О размещении заказов на поставки товаров, выполнение работ, оказание услуг для государственных и муниципальных нужд», на 2014 год МУ «Молодежно-спортивный центр» составлен план-график по закупкам в структурированном виде, который опубликован  на Официальном сайте  17.01.2014г.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</w:t>
      </w:r>
      <w:r>
        <w:rPr/>
        <w:tab/>
        <w:t xml:space="preserve">  Учреждением в течение проверяемого периода 12 раз вносились изменения в план- график.  Последние изменения были внесены 01.10.2014г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</w:t>
      </w:r>
      <w:r>
        <w:rPr/>
        <w:tab/>
        <w:t xml:space="preserve">  Проверкой установлено, что план-график Муниципального учреждения «Молодежно-спортивный центр», содержит частичную информацию о закупках учреждения, финансирование которых предусмотрено планом хозяйственной деятельности учреждения на 2014 год. Нет полной информации о закупках, осуществляемых согласно пунктам 2, 4, 8, 29  части 1 статьи 93 Федерального закона 44-ФЗ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  В соответствии с положениями подпункта 4 пункта 5 Особенностей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, утвержденных приказом Минэкономразвития России № 544 и Федерального Казначейства России № 18н от 20.09.2013 года, информация о закупках, которые планируется осуществлять в соответствии с пунктом 4  и пунктом 5 части 1 статьи  93 Федерального закона 44-ФЗ, указывается одной строкой по каждому коду бюджетной классификации в размере совокупного годового объема денежных средств. Таким образом, в план график необходимо внести изменения по столбцам 1,9 и 13 формы планов-графиков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орма версий плана-графика, утвержденных и опубликованных в период  январь- октябрь 2014года частично не соответствует требованиям совместного приказа Минэкономразвития России и Федерального казначейства от 20 сентября 2013 года № 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а именн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графа 1: код бюджетной классификации не указан, а именно код классификации операции сектора государственного управления, относящийся к расходам бюдже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графах 9 и 13:  не указана итоговая информация о совокупных годовых закупках у единственного поставщика в соответствии с пунктом 4 части 1 статьи 93 Федерального закона 44-ФЗ, у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графа 14: обоснование внесения изменений в план-график не всегда понятны, особенно при формулировке «изменение в связи с возникновением не предвиденных обстоятельств» (каких и что меняется);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</w:rPr>
        <w:t>По вопросу 3</w:t>
      </w:r>
      <w:r>
        <w:rPr/>
        <w:t>: Реестр договоров  в муниципальном  учреждении «Молодежно-спортивный центр»  ведется в электронном вид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Реестр контрактов, заключенных заказчиком размещается в соответствии со статьей 103 Федерального закона  от 05.04.2013 года  44-ФЗ в единой информационной системе.  Согласно  части 3 статьи 103 44-ФЗ заказчик должен разместить на Официальном сайте в сети интернет сведения о контракте, его изменении, исполнении, расторжении в течение трех рабочих дн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 </w:t>
      </w:r>
      <w:r>
        <w:rPr/>
        <w:t>В ходе проведения проверки выявлены нарушения требований Правил ведения реестра контрактов, заключенных заказчиками, утвержденных постановлением Правительства Российской Федерации от 28 ноября 2013 года №1084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Нарушения выявлены по следующим контракт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акт № 0145300009614000049-0234726-01 от 16.05.2014г. с ООО «Армонико» сведения были опубликованы на официальном сайте 05.11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акт № 0145300009614000219-0234726-01 от 18.07.2014г. с ОФСОО «РАСС» сведения были опубликованы на официальном сайте 05.11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акт № 0145300009614000369-0234726-02 от 12.10.2014г. с ООО «Регион» сведения были опубликованы на официальном сайте 05.11.201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акт № 0145300009614000383-0234726-02 от 31.10.2014г. с ООО «Армонико»  сведения были опубликованы на официальном сайте 06.11.2014г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Согласно  части 3 Правил ведения реестра контрактов, заключенных заказчиками, утвержденных постановлением Правительства Российской Федерации от 28 ноября 2013 года №1084, в реестр контрактов не включается информация о контрактах, заключенных в соответствии с пунктами 4 и 5 части 1 статьи 93 Федерального закон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ым учреждением «Молодежно-спортивный центр» заключены контракты с Петербургским филиалом ОАО «Ростелеком» от 25.12.2013г. № 17905148 на услуги связи. Согласно статье 4 Федерального закона от 17 августа 1995 г. № 147-ФЗ «О естественных монополиях» услуги  общедоступной электросвязи и общедоступной почтовой связи относятся к сферам действия естественных монополий. При этом Постановлением Правительства Российской Федерации от 24 октября 2005 г. N 637 утвержден Перечень услуг общедоступной электросвязи, согласно которому предоставление междугородного телефонного соединения абоненту (пользователю) сети, местного телефонного соединения и внутризонового телефонного соединения относится к услугам общедоступной электросвязи.   </w:t>
      </w:r>
    </w:p>
    <w:p>
      <w:pPr>
        <w:pStyle w:val="Normal"/>
        <w:autoSpaceDE w:val="false"/>
        <w:ind w:firstLine="540"/>
        <w:jc w:val="both"/>
        <w:rPr/>
      </w:pPr>
      <w:r>
        <w:rPr/>
        <w:t>Таким образом контракты на оказание услуг связи должны быть заключены в соответствии с пунктом 1 части 1 статьи 93 Федерального закона и  включены учреждением в реестр контрактов и в течение трех рабочих дней с даты заключения контракта размещены в единой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 учреждением «Молодежно-спортивный центр» заключены контракты с МП «Тепловые сети»  от 25.12.2013 года № 127-т/э на поставку тепловой энергии, МП «Водоканал» от 25.12.2013 года № 197 на поставку холодного водоснабжения и водоотведения, ООО «РКС-энерго» от 25.12.2013 года №87042 на поставку электроэнергии на основании пунктов 2, 2.1 части 2 статьи 55 Федерального закона от 21.07.2005 года №94-ФЗ «О размещении заказов на поставку товаров, выполнения работ, оказания услуг для государственных и муниципальных нужд». Согласно Положению 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 от 29.12.2010 года № 1191 заказчик в течение 3 рабочих дней со дня заключения контракта (его изменения) направляет через официальный сайт сведения о контракте (его изменении) для включения их в реестр контрактов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заключены контракты на оказание услуг общественного питания участников оздоровительных лагерей с дневным пребыванием с трудовой направленностью в подростковых клубах, участников спортивно-оздоровительных лагерей от 30 июня 2014 года № 04/П на сумму 150591,06 рублей с МП «Комбинат питания учебных заведений», на оказание услуг общественного питания на период летней оздоровительной компании 2014 года от 16 июня 2014 года № 03/П на сумму 248108,20 рублей с МП «Комбинат питания учебных заведений» конкурентным способом - запрос котировок, которые также согласно Порядку ведения реестра контрактов, заключенных заказчиками должны быть размещены в единой информационной системе в течение трех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момент проверки, сведения о заключении договоров на услуги холодного водоснабжения и водоотведения, на поставку электроэнергии, на поставку тепловой энергии, услуги связи, услуги общественного питания в оздоровительных лагерях в единой информационной системе не размещены, что является нарушением части 3 статьи 103 Федерального закона 44-ФЗ. 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ое нарушение имеет признаки правонарушения, предусмотренного частями 1.1, 1.2, 1.3, 3 статьи 7.30. Кодекса Российской федерации об административных правонарушениях и влечет наложение административного штрафа на должностных лиц в размере пятидесяти тысяч рублей; на юридических лиц - пятисот тысяч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 вопросу 4:   </w:t>
      </w:r>
      <w:r>
        <w:rPr/>
        <w:t>В соответствии со статьей 24 Федерального закона № 44 - ФЗ заказчик при осуществлении закупок использует конкурентные способы определения поставщиков или осуществляет закупки у единственного поставщика (подрядчика, исполн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оверяемом периоде МУ «Молодежно-спортивный центр» осуществлял закупки  тремя способами:  электронного аукциона, запроса котировок и у единственного поставщ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пособом электронного аукциона (аукционы проводились на электронной площадке ЗАО «Сбербанк-АСТ») заключено 5 контрактов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тракт от 16.05.2014г. № 0145300009614000049-0234726-01 с ООО «Армонико» на монтаж щитов освещения и магистральных сетей в СК «Спарта» на сумму 264 035,35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тракт от 18.07.2014г. № 0145300009614000219-0234726-01 с ОФСОО «РАСС» на услуги сертификации спортивных сооружений на сумму 338 250,01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тракт от 12.10.2014г. № 0145300009614000369-0234726-02 с ООО «Регион» на услуги по замене полов в шахматно-шашечном клубе на сумму 247 236,25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контракт от 31.10.2014г. № 0145300009614000383-0234726-02 с ООО «Армонико» на реконструкцию электроснабжения помещения с/к «Марафон» на сумму 303 104.44 рубл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тракт  от 05.11.2014г. № 0145300009614000397-0234726-01 на ремонтные работы на объектах МУ «МСЦ» по реализации подпрограммы «Формирование доступной среды жизнедеятельности» на сумму 800 000,00руб. с ООО «Спец РСУ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пособом запроса котировок заключено 2 контракта:</w:t>
      </w:r>
    </w:p>
    <w:p>
      <w:pPr>
        <w:pStyle w:val="Normal"/>
        <w:jc w:val="both"/>
        <w:rPr/>
      </w:pPr>
      <w:r>
        <w:rPr/>
        <w:t>- контракт от 30.06.2014 года № 04/П на сумму 150591,06 рублей с МП «Комбинат питания учебных заведений» на оказание услуг общественного питания участников оздоровительных лагерей с дневным пребыванием с трудовой направленностью в подростковых клубах, участников спортивно-оздоровительных лагерей;</w:t>
      </w:r>
    </w:p>
    <w:p>
      <w:pPr>
        <w:pStyle w:val="Normal"/>
        <w:jc w:val="both"/>
        <w:rPr/>
      </w:pPr>
      <w:r>
        <w:rPr/>
        <w:t>- контракт от 16.06.2014 года № 03/П на сумму 248108,20 рублей с МП «Комбинат питания учебных заведений» на оказание услуг общественного питания на период летней оздоровительной компании 2014 г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У «МСЦ» осуществлял закупки у единственного поставщика, заключая договора на основании пункта 4 части 1 статьи 93 Федерального закона 44-ФЗ (осуществление закупки товара, работы или услуги на сумму,  не превышающую ста тысяч рублей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В соответствии с пунктом 4 части 1 статьи 93  годовой объем закупок, которые заказчик вправе осуществить на основании настоящего пункта,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ой установлено, что муниципальным учреждением «Молодежно-спортивный центр» при расчете совокупного годового объема закупок  по данному пункту  не учитывались закупки: по гражданско-правовым договорам с физическими лицами на оказание услуг,  по авансовым отчетам за  транспортные услуги, за питание, проживание лиц не входящих в штат организации. Поэтому годовой объем закупок, осуществляемых по пункту 4  части 1 статьи 93 Закона о контрактной системе 44-ФЗ, МУ «Молодежно-спортивный центр» приблизился на 01.12.2014г. к двум миллионам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При заключении договоров и контрактов заказчиком  не указано основание для заключения договора, вследствие этого при проведении проверки было затруднительно провести границу между способами определения поставщика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Выявлены нарушения по следующим договорам:  № ИП00001327 от 14.11.14г.; № КИ 262005371 от 30.10.14г.; № 130 от 10.09.14г.; № 129 от 10.09.14г.; № 32 от 18.09.14г.; №1 от 15.09.14 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 «МСЦ» с 1 января 2014 года  были заключены договора на основании пункта 14 части 2 статьи 55 Федерального закона 94-ФЗ, который утратил силу с 1 января 2014 года в связи с принятием Федерального закона от 05 апреля 2013 года № 44-ФЗ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явлены нарушения по следующим договорам: № 144 от 16.01.2014 г.; № 146 от 16.01.2014 г.; № 66 от 10.02.2014 г.; № 42 от 12.02.2014 г.; № 38 от 06.03.2014 г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</w:rPr>
        <w:t>По вопросу 5:</w:t>
      </w:r>
      <w:r>
        <w:rPr/>
        <w:t xml:space="preserve">   Заказчиком МУ «МСЦ» при заключении контрактов с единственным поставщиком (подрядчиком, исполнителем) в соответствии со статьей 22 Федерального закона использованы два метода расчета начальной (максимальной) цены контракта: проектно - сметный и метод сопоставимых рыночных цен (анализа рынка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проверке метода сопоставимых рыночных цен обнаружены несоответствия коммерческих предложений и расчета начальной (максимальной) цены контракта в аукционной документации.</w:t>
      </w:r>
    </w:p>
    <w:p>
      <w:pPr>
        <w:pStyle w:val="Normal"/>
        <w:jc w:val="both"/>
        <w:rPr/>
      </w:pPr>
      <w:r>
        <w:rPr/>
        <w:tab/>
        <w:t>Так начальная максимальная цена  контракта № 01 от 10.09.2014 года на приобретение стеклопакетов в зал бокса с/к «Спарта» и  контракта № 02 от 10.09.2014 года на выполнение работ по монтажу стеклопакетов в зал бокса с/к «Спарта» рассчитана методом сопоставления рыночных цен. Одни и те же коммерческие предложения были использованы для расчета НМЦ по двум контрактам на разные виды услу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расчета начальной максимальной цены были использованы три коммерческих предложения. В расчет стоимости коммерческих предложений входят отличные друг от друга виды работ и товаров. Не понятен  алгоритм выбора поставщика. Расчет НМЦ был произведен не верно, так как в соответствии с пунктом 3 статьи 22 Федерального закона № 44-ФЗ  при применении метода сопоставимых рыночных цен (анализа рынка) информация о ценах товаров, работ, услуг должна быть получена с учетом сопоставимых с условиями планируемой закупки коммерческих и (или) финансовых условий поставок товаров, выполнения работ, оказания услу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У «МСЦ» заключены четыре контракта на приобретение и монтаж мультимедийного тира для клуба «Десант» на сумму 350000 рублей.</w:t>
      </w:r>
    </w:p>
    <w:p>
      <w:pPr>
        <w:pStyle w:val="Normal"/>
        <w:jc w:val="both"/>
        <w:rPr>
          <w:b/>
          <w:b/>
        </w:rPr>
      </w:pPr>
      <w:r>
        <w:rPr/>
        <w:t>1.  Контракт №01/06 от 23.06.2014 года на сумму 99 000,00. Предметом контракта является поставка и приобретение комплекта оборудования №1 для мультимедийного пневматического тира</w:t>
      </w:r>
      <w:r>
        <w:rPr>
          <w:b/>
        </w:rPr>
        <w:t xml:space="preserve">. </w:t>
      </w:r>
      <w:r>
        <w:rPr/>
        <w:t>Спецификация договора на сумму 99 0000,00 включает только товар.</w:t>
      </w:r>
    </w:p>
    <w:p>
      <w:pPr>
        <w:pStyle w:val="Normal"/>
        <w:jc w:val="both"/>
        <w:rPr>
          <w:b/>
          <w:b/>
        </w:rPr>
      </w:pPr>
      <w:r>
        <w:rPr/>
        <w:t>2.   Контракт №02/06 от 23.06.2014 на сумму 99 000,00. Предметом контракта является поставка и приобретение комплекта оборудования №2 для мультимедийного пневматического тира</w:t>
      </w:r>
      <w:r>
        <w:rPr>
          <w:b/>
        </w:rPr>
        <w:t xml:space="preserve">. </w:t>
      </w:r>
      <w:r>
        <w:rPr/>
        <w:t>Спецификация договора на сумму 99 0000,00 включает только товар.</w:t>
      </w:r>
    </w:p>
    <w:p>
      <w:pPr>
        <w:pStyle w:val="Normal"/>
        <w:jc w:val="both"/>
        <w:rPr>
          <w:b/>
          <w:b/>
        </w:rPr>
      </w:pPr>
      <w:r>
        <w:rPr/>
        <w:t>3.   Контракт №03/06 от 23.06.2014 на сумму 72 000,00. Предметом контракта является поставка и приобретение комплекта оборудования №3 для мультимедийного пневматического тира</w:t>
      </w:r>
      <w:r>
        <w:rPr>
          <w:b/>
        </w:rPr>
        <w:t xml:space="preserve">. </w:t>
      </w:r>
      <w:r>
        <w:rPr/>
        <w:t>Спецификация договора на сумму 72 0000,00 включает только товар.</w:t>
      </w:r>
    </w:p>
    <w:p>
      <w:pPr>
        <w:pStyle w:val="Normal"/>
        <w:jc w:val="both"/>
        <w:rPr/>
      </w:pPr>
      <w:r>
        <w:rPr/>
        <w:t>4.  Контракт №04/06 от 23.06.2014 на сумму 80 000,00. Предметом контракта являются услуги по проведению пусконаладочных работ и монтажа оборудования для мультимедийного пневматического тира. Спецификация договора на сумму 80 0000,0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упаемые комплекты за номерами 1,2,3 являются частью единого комплекса мультимедийного пневматического тира, поэтому МУ «МСЦ» нарушило принцип обеспечения конкуренции согласно статье 8 44-ФЗ. При выборе поставщика и расчете начальной максимальной цены мультимедийного пневматического тира необходимо было использовать конкурентный вид закуп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чет НМЦ во всех контрактах произведен методом сопоставления рыночных цен. Расчеты обоснования цены, приложенные к контрактам №№ 1,2,3,4, являются не полными и содержат только ссылки на интернет-ресурсы. В таком варианте не представляется возможным проверить достоверность сделанных выводов, так как цена на день просмотра и на день проверки может отличаться. Цена на день расчета начальной максимальной цены зафиксирована на полный комплект, без детализации на конкретные товары и услуги. Таким образом расчет начальной максимальной цены контрактов был произведен не верно, так как в соответствии с пунктом 3 статьи 22 Федерального закона № 44-ФЗ  при применении метода сопоставимых рыночных цен (анализа рынка) информация о ценах товаров, работ, услуг должна быть получена с учетом сопоставимых с условиями планируемой закупки коммерческих и (или) финансовых условий поставок товаров, выполнения работ, оказания услу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ектно – сметный метод применялся заказчиком в определении НМЦ на ремонтные работ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окальные сметы проверены в отделе по  строительству администрации Тихвинского района в соответствии с Порядком взаимодействия уполномоченного органа и заказчиков в сфере закупок товаров, работ, услуг для обеспечения муниципальных нужд, утвержденного постановлением администрации Тихвинского района от 06 марта 2014 года № 01-563-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</w:rPr>
        <w:t>По вопросу 6</w:t>
      </w:r>
      <w:r>
        <w:rPr/>
        <w:t>: В соответствии со статьей 94 Федерального закона  от 05.04.2013 года  44-ФЗ в Муниципальном  учреждении «Молодежно-спортивный центр» приказом от 19.03.2014г. № 44-О приемка поставленного товара, выполненной работы (ее результатов), оказанной услуги, результатов отдельного этапа исполнения контракта, в том числе проведение экспертизы при осуществлении закупок товаров (работ, услуг) для обеспечения муниципальных нужд муниципального заказчика возложены на контрактного управляющего - Боброва Ивана Федорович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В соответствии с частью 7 статьи 94 Федерального закона  от 05.04.2013 года  44-ФЗ приемка поставленного товара, выполненной работы или оказанной услуги, а также результатов отдельного исполнения контракта оформляется документом о приемке (заключением), который подписывается уполномоченным лицом и утверждается заказчиком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Согласно  пункту 1 части 1 статьи 94 Федерального закона  от 05.04.2013 года 44-ФЗ исполнение контрактов включает в себя проведение в соответствии с настоящим Федеральным законом экспертизы поставленного товара, результатов выполненной работы, оказанной услуги, а также отдельных этапов исполнения контракта. Учреждением не представлено ни одного документа по проведению экспертизы. Нарушены части 3 и 4 статьи 94 Федерального зак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Согласно части 9 статьи 94 Федерального закона  от 05.04.2013 года 44-ФЗ результаты отдельного этапа исполнения контракта, информация о поставленном товаре, выполненной работе или оказанной услуге отражаются заказчиком в отчете, размещаемом в единой информационной системе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Согласно части 10 статьи 94 Федерального закона  от 05.04.2013 года  44-ФЗ к отчету прилагаются заключение по результатам экспертизы отдельного этапа исполнения контракта, поставленного товара,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 </w:t>
      </w:r>
      <w:r>
        <w:rPr/>
        <w:t>Учреждением в ходе проведения контрольного мероприятия размещены на Официальном сайте три отчета об исполнении контрактов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 контракт от 12.10.2014г. № 0145300009614000369-0234726-02 с ООО «Регион» на услуги по замене полов в шахматно-шашечном клубе на сумму 247 236,25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- контракт от 18.07.2014г. № 0145300009614000219-0234726-01 с ОФСОО «РАСС» на услуги сертификации спортивных сооружений на сумму 338 250,01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контракт от 16.05.2014г. № 0145300009614000049-0234726-01 с ООО «Армонико» на монтаж щитов освещения и магистральных сетей в СК «Спарта» на сумму 264 035,35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о вопросу 7: </w:t>
      </w:r>
      <w:r>
        <w:rPr/>
        <w:t>МУ «МСЦ» объявлялись закупки с установлением преимущества   для субъектов малого предпринимательства и социально-ориентированных некоммерческих организаций в размере не менее чем пятнадцать процентов совокупного годового объема закупок, предусмотренного планом-графиком, в соответствии со статьей 30 Федерального закона  о контрактной системе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По вопросу 8: </w:t>
      </w:r>
      <w:r>
        <w:rPr/>
        <w:t xml:space="preserve">Проведена проверка расходования субсидии на иные цели в соответствии с Планом мероприятий по развитию общественной инфраструктуры муниципального значения Тихвинского района на 2014 год, утвержденным постановлением администрации Тихвинского района от 10 июня 2014 года № 01-1535-а, порядком расходования средств на развитие общественной инфраструктуры муниципального значения Тихвинского района, утвержденным постановлением администрации Тихвинского района от 03 апреля 2013 года №01-910-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распоряжением Правительства Ленинградской области от 31 марта 2014 года № 157-р «О распределении средств на поддержку муниципальных образований по развитию общественной инфраструктуры муниципального значения в Ленинградской области на 2014 год», Порядком расходования средств на развитие общественной инфраструктуры муниципального значения Тихвинского района, утвержденным постановлением администрации Тихвинского района от 03 апреля 2013года  № 01-910-а, на основании статьи 142.4 Бюджетного кодекса Российской Федерации, решения совета депутатов Тихвинского района от 17 декабря 2013 года № 01-468 «О бюджете Тихвинского района на 2014 год и плановый период 2015 и 2016 годов», предложений депутатов Законодательного собрания Ленинградской области администрацией Тихвинского района утверждено постановление  от 10 июня 2014 года № 01-1535-а «Об утверждении Плана мероприятий по развитию общественной инфраструктуры муниципального значения Тихвинского района на 2014 год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становлением администрации Тихвинского района от 10.06.14г. № 01-1535-а  утвержден План мероприятий по развитию общественной инфраструктуры муниципального значения Тихвинского района на 2014 год в перечень учреждений, включенных в план мероприятий по развитию общественной инфраструктуры муниципального значения Тихвинского района на 2014 год по ГРБС «Комитет по культуре, спорту и молодежной политике администрации Тихвинского района», вошел МУ « МСЦ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Планом мероприятий по развитию общественной инфраструктуры муниципального значения Тихвинского района на 2014 год МУ «Молодежно-спортивный центр» выделены денежные средства на установку металлопластиковых окон и косметический ремонт в Доме физической культуры в размере 214910,00 рублей, на приобретение и монтаж тира для клуба «Десант» в размере 350000,00 рублей, на приобретение и монтаж стеклопакетов в зал бокса в размере 150000,0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У « МСЦ» обращался с письмом от 15.01.2014года   № 18 в адрес депутата Законодательного собрания Ленинградской области А.Е.Петрова с просьбой оказать финансовую помощь военно-патриотическому клубу «Десант» Центра по военно-патриотическому и духовно-нравственному воспитанию в сумме 350000,00 рублей для приобретения мультимедийного пневматического тира, в связи с необходимостью улучшения организации учебно-тренировочных занятий допризывной молодежи по военно-прикладным, техническим видам спорта и общественно-политической подготовк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 « МСЦ» заключило три контракта на приобретение мультимедийного пневматического тира и один на проведение пусконаладочных работ и монтажа оборудования:</w:t>
      </w:r>
    </w:p>
    <w:p>
      <w:pPr>
        <w:pStyle w:val="Normal"/>
        <w:jc w:val="both"/>
        <w:rPr/>
      </w:pPr>
      <w:r>
        <w:rPr/>
        <w:t>- контракт от 23 июня 2014 года №01/06 на приобретение комлекта оборудования №1 для мультимедийного пневматического тира  на сумму 99000,00 рублей;</w:t>
      </w:r>
    </w:p>
    <w:p>
      <w:pPr>
        <w:pStyle w:val="Normal"/>
        <w:jc w:val="both"/>
        <w:rPr/>
      </w:pPr>
      <w:r>
        <w:rPr/>
        <w:t>- контракт от 23 июня 2014 года №02/06 на приобретение комлекта оборудования №2 для мультимедийного пневматического тира  на сумму 99000,00 рублей;</w:t>
      </w:r>
    </w:p>
    <w:p>
      <w:pPr>
        <w:pStyle w:val="Normal"/>
        <w:jc w:val="both"/>
        <w:rPr/>
      </w:pPr>
      <w:r>
        <w:rPr/>
        <w:t>- контракт от 23 июня 2014 года №03/06 на приобретение комлекта оборудования №3 для мультимедийного пневматического тира  на сумму 72000,00 рублей;</w:t>
      </w:r>
    </w:p>
    <w:p>
      <w:pPr>
        <w:pStyle w:val="Normal"/>
        <w:jc w:val="both"/>
        <w:rPr/>
      </w:pPr>
      <w:r>
        <w:rPr/>
        <w:t>- контракт от 23 июня 2014 года №04/06 на проведение пусконаладочных работ и монтажа оборудования  для мультимедийного пневматического тира  на сумму 72000,00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онтракты заключены на основании пункта 4  части 1 статьи 93 Федерального закона  от 05.04.2013 года 44-ФЗ. Поставщик осуществляет поставку оборудования на условиях 100% предоплаты, а оплата услуг производится в течение пяти дней после подписания акта выполненных работ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авка, монтаж и пуско-наладочные работы оборудования для мультимедийного пневматического тира  выполнены в указанный в частях 3.1.1. и 4.1. контрактов срок, что подтверждено следующими документами:</w:t>
      </w:r>
    </w:p>
    <w:p>
      <w:pPr>
        <w:pStyle w:val="Normal"/>
        <w:jc w:val="both"/>
        <w:rPr/>
      </w:pPr>
      <w:r>
        <w:rPr/>
        <w:t>- счет от 23 июня 2014 года №01/06;</w:t>
      </w:r>
    </w:p>
    <w:p>
      <w:pPr>
        <w:pStyle w:val="Normal"/>
        <w:jc w:val="both"/>
        <w:rPr/>
      </w:pPr>
      <w:r>
        <w:rPr/>
        <w:t>- товарная накладная от 01 августа 2014 года №1;</w:t>
      </w:r>
    </w:p>
    <w:p>
      <w:pPr>
        <w:pStyle w:val="Normal"/>
        <w:jc w:val="both"/>
        <w:rPr/>
      </w:pPr>
      <w:r>
        <w:rPr/>
        <w:t>- счет от 23 июня 2014 года №02/06;</w:t>
      </w:r>
    </w:p>
    <w:p>
      <w:pPr>
        <w:pStyle w:val="Normal"/>
        <w:jc w:val="both"/>
        <w:rPr/>
      </w:pPr>
      <w:r>
        <w:rPr/>
        <w:t>- товарная накладная от 01 августа 2014 года №2;</w:t>
      </w:r>
    </w:p>
    <w:p>
      <w:pPr>
        <w:pStyle w:val="Normal"/>
        <w:jc w:val="both"/>
        <w:rPr/>
      </w:pPr>
      <w:r>
        <w:rPr/>
        <w:t>- счет от 23 июня 2014 года №03/06;</w:t>
      </w:r>
    </w:p>
    <w:p>
      <w:pPr>
        <w:pStyle w:val="Normal"/>
        <w:jc w:val="both"/>
        <w:rPr/>
      </w:pPr>
      <w:r>
        <w:rPr/>
        <w:t>- товарная накладная от 01 августа 2014 года №3;</w:t>
      </w:r>
    </w:p>
    <w:p>
      <w:pPr>
        <w:pStyle w:val="Normal"/>
        <w:jc w:val="both"/>
        <w:rPr/>
      </w:pPr>
      <w:r>
        <w:rPr/>
        <w:t>- счет от 23 июня 2014 года №04/06;</w:t>
      </w:r>
    </w:p>
    <w:p>
      <w:pPr>
        <w:pStyle w:val="Normal"/>
        <w:jc w:val="both"/>
        <w:rPr/>
      </w:pPr>
      <w:r>
        <w:rPr/>
        <w:t>- акт от 12 августа 2014 года №04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плата за поставленное оборудование, монтаж и пуско-наладочные работы произведена в соответствии с условиями контрактов, что подтверждено следующими платежными поручениями:</w:t>
      </w:r>
    </w:p>
    <w:p>
      <w:pPr>
        <w:pStyle w:val="Normal"/>
        <w:jc w:val="both"/>
        <w:rPr/>
      </w:pPr>
      <w:r>
        <w:rPr/>
        <w:t>- по контракту от 23.06.2014г. № 01/06: п/п от 01.08.2014 г. № 3984 на сумму 99000,00 рублей;</w:t>
      </w:r>
    </w:p>
    <w:p>
      <w:pPr>
        <w:pStyle w:val="Normal"/>
        <w:jc w:val="both"/>
        <w:rPr/>
      </w:pPr>
      <w:r>
        <w:rPr/>
        <w:t>- по контракту от 23.06.2014г. № 02/06: п/п от 13.08.2014 г. № 4295 на сумму 64000,00 рублей, п/п от 13.08.2014 г. №4296 на сумму 35000,00рублей;</w:t>
      </w:r>
    </w:p>
    <w:p>
      <w:pPr>
        <w:pStyle w:val="Normal"/>
        <w:jc w:val="both"/>
        <w:rPr/>
      </w:pPr>
      <w:r>
        <w:rPr/>
        <w:t>- по контракту от 23.06.2014г. № 03/06: п/п от 08.08.2014 г. № 4216 на сумму 42000,00 рублей, п/п от 08.08.2014 г. №4215 на сумму 30000,00рублей;</w:t>
      </w:r>
    </w:p>
    <w:p>
      <w:pPr>
        <w:pStyle w:val="Normal"/>
        <w:jc w:val="both"/>
        <w:rPr/>
      </w:pPr>
      <w:r>
        <w:rPr/>
        <w:t>- по контракту от 23.06.2014г. № 04/06: п/п от 14.08.2014 г. № 4326 на сумму 50000,00 рублей, п/п от 14.08.2014 г. №4312 на сумму 30000,00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 « МСЦ» выделены средства в сумме 150000,00 рублей для приобретения и монтажа стеклопакетов в зале бокса в здании спортивного клуба «Спарта». Заявка, соответствующая объектам включенным в план мероприятий на имя депутата Законодательного собрания Ленинградской области учреждением  представлена от имени МОО «Спортивная федерация бокса» от 28.04.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 « МСЦ» заключило контракты на приобретение стеклопакетов и  на работы по монтажу стеклопакетов в зале бокса в здании спортивного клуба «Спарта»:</w:t>
      </w:r>
    </w:p>
    <w:p>
      <w:pPr>
        <w:pStyle w:val="Normal"/>
        <w:jc w:val="both"/>
        <w:rPr/>
      </w:pPr>
      <w:r>
        <w:rPr/>
        <w:t>- контракт от 10 сентября 2014 года №01 на приобретение стеклопакетов   на сумму 98000,00 рублей;</w:t>
      </w:r>
    </w:p>
    <w:p>
      <w:pPr>
        <w:pStyle w:val="Normal"/>
        <w:jc w:val="both"/>
        <w:rPr/>
      </w:pPr>
      <w:r>
        <w:rPr/>
        <w:t>-  контракт от 10 сентября 2014 года №02 работы по монтажу стеклопакетов в зале бокса в здании спортивного клуба «Спарта»  на сумму 52000,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онтракты заключены на основании пункта 4  статьи 93 Федерального закона  от 05.04.2013 года 44-ФЗ «О контрактной системе в сфере закупок товаров, работ, услуг для обеспечения государственных и муниципальных нужд». Поставщик осуществляет поставку оборудования на условиях, указанных в части 4.1 контракта от 10 сентября 2014 года №01 (по факту), а оплата услуг по монтажу стеклопакетов  производится только после выполнения работ и предоставления и подписания акта  выполненных работ по форме КС-2, справки о стоимости выполненных работ и затрат по форме КС-3, акта сдачи-приемки работ, с обязательным приложением к нему актов на скрытые работ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авка и монтаж стеклопакетов выполнены в указанный в частях 3.1.1., 2.2 и 4.1. контрактов срок, что подтверждено следующими документами:</w:t>
      </w:r>
    </w:p>
    <w:p>
      <w:pPr>
        <w:pStyle w:val="Normal"/>
        <w:jc w:val="both"/>
        <w:rPr/>
      </w:pPr>
      <w:r>
        <w:rPr/>
        <w:t>- счет от 19 сентября 2014 года №4;</w:t>
      </w:r>
    </w:p>
    <w:p>
      <w:pPr>
        <w:pStyle w:val="Normal"/>
        <w:jc w:val="both"/>
        <w:rPr/>
      </w:pPr>
      <w:r>
        <w:rPr/>
        <w:t>- товарная накладная от 19 сентября 2014 года №14;</w:t>
      </w:r>
    </w:p>
    <w:p>
      <w:pPr>
        <w:pStyle w:val="Normal"/>
        <w:jc w:val="both"/>
        <w:rPr/>
      </w:pPr>
      <w:r>
        <w:rPr/>
        <w:t>- счет от 24 сентября 2014 года №5;</w:t>
      </w:r>
    </w:p>
    <w:p>
      <w:pPr>
        <w:pStyle w:val="Normal"/>
        <w:jc w:val="both"/>
        <w:rPr/>
      </w:pPr>
      <w:r>
        <w:rPr/>
        <w:t>- акт от 24 сентября 2014 года №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кт выполненных работ по форме КС-2,  справка о стоимости работ и затрат по форме КС-3 и акты на скрытые работы проверке не представлен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плата за поставленное оборудование, монтаж и пуско-наладочные работы произведена в соответствии с условиями контрактов, что подтверждено следующими платежными поручениями:</w:t>
      </w:r>
    </w:p>
    <w:p>
      <w:pPr>
        <w:pStyle w:val="Normal"/>
        <w:jc w:val="both"/>
        <w:rPr/>
      </w:pPr>
      <w:r>
        <w:rPr/>
        <w:t>- по контракту от 10.09.2014г. № 01: п/п от 29.09.2014 г. № 5165 на сумму 98000,00 рублей;</w:t>
      </w:r>
    </w:p>
    <w:p>
      <w:pPr>
        <w:pStyle w:val="Normal"/>
        <w:jc w:val="both"/>
        <w:rPr/>
      </w:pPr>
      <w:r>
        <w:rPr/>
        <w:t>- по контракту от 10.09.2014г. № 02: п/п от 26.09.2014 г. № 4060 на сумму 52000,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 «МСЦ» выделены средства в сумме 214910,00 рублей на установку металлопластиковых окон и косметический ремонт в Доме физической культуры, но заявка соответствующая объектам включенным в план мероприятий на имя депутата Законодательного собрания Ленинградской области учреждением не представле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У « МСЦ» заключило контракты на замену металлопластиковых окон и косметический ремонт в Доме физкультуры:</w:t>
      </w:r>
    </w:p>
    <w:p>
      <w:pPr>
        <w:pStyle w:val="Normal"/>
        <w:jc w:val="both"/>
        <w:rPr/>
      </w:pPr>
      <w:r>
        <w:rPr/>
        <w:t>- контракт от 20 июня 2014 года №ОС-2 на выполнение работ по замене окон на сумму 84767,00 рублей;</w:t>
      </w:r>
    </w:p>
    <w:p>
      <w:pPr>
        <w:pStyle w:val="Normal"/>
        <w:jc w:val="both"/>
        <w:rPr/>
      </w:pPr>
      <w:r>
        <w:rPr/>
        <w:t>- контракт от 14 июля 2014 года №52 на  работы по косметическому ремонту малого тренажерного  зала ДФК на сумму 40000,00 рублей;</w:t>
      </w:r>
    </w:p>
    <w:p>
      <w:pPr>
        <w:pStyle w:val="Normal"/>
        <w:jc w:val="both"/>
        <w:rPr/>
      </w:pPr>
      <w:r>
        <w:rPr/>
        <w:t>- контракт от 14 июля 2014 года №54 на  работы по косметическому ремонту большого тренажерного зала ДФК на сумму 72000,00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вязи с экономией денежных средств, МУ «МСЦ» дополнительно согласовало обращение к депутату Законодательного собрания Ленинградской области В.С. Каторгиной от 03 октября 2014 года №578 об использовании части средств, из средств, выделенных на установку пластиковых окон и косметический ремонт в Доме физкультуры, на установку защитной сетки на окна в большом зале ДФК. В связи с этим МУ «МСЦ» заключило контракт от 29 сентября 2014 года № 68 на монтаж защитной сетки на окна в большом зале Дома физкультуры на сумму 18143,00 руб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окальные сметы на работы по косметическому ремонту малого тренажерного  зала ДФК, по косметическому ремонту большого тренажерного зала, монтаж защитной сетки на окна в большом зале Дома физкультуры  утверждены директором МУ «МСЦ» и согласованы с руководителями подрядчиков, при этом даты утверждения и согласования смет отсутствую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 контракты заключены на основании пункта 4 части 1 статьи 93 Федерального закона  от 05.04.2013 года 44-ФЗ «О контрактной системе в сфере закупок товаров, работ, услуг для обеспечения государственных и муниципальных нужд». Поставщик осуществляет работы по косметическому ремонту зала на условиях, указанных в части 4.1 контрактов от 14 июля 2014 года №54 и 52 (предоплата 50%),  по замене стеклопакетов согласно части 3.2. контракта от 20 июня 2014 года №ОС-2 (предоплата 30%), а оплата за монтаж защитной сетки производится после подписания  акта  выполненных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ты выполнены в указанный в частях 2.2 и 4.1. контрактов срок, что подтверждено следующими документами:</w:t>
      </w:r>
    </w:p>
    <w:p>
      <w:pPr>
        <w:pStyle w:val="Normal"/>
        <w:jc w:val="both"/>
        <w:rPr/>
      </w:pPr>
      <w:r>
        <w:rPr/>
        <w:t>- счет от 04 июля 2014 года №18;</w:t>
      </w:r>
    </w:p>
    <w:p>
      <w:pPr>
        <w:pStyle w:val="Normal"/>
        <w:jc w:val="both"/>
        <w:rPr/>
      </w:pPr>
      <w:r>
        <w:rPr/>
        <w:t>- акт от 04 июля 2014 года №18;</w:t>
      </w:r>
    </w:p>
    <w:p>
      <w:pPr>
        <w:pStyle w:val="Normal"/>
        <w:jc w:val="both"/>
        <w:rPr/>
      </w:pPr>
      <w:r>
        <w:rPr/>
        <w:t>- счет от 14 июля 2014 года №54;</w:t>
      </w:r>
    </w:p>
    <w:p>
      <w:pPr>
        <w:pStyle w:val="Normal"/>
        <w:jc w:val="both"/>
        <w:rPr/>
      </w:pPr>
      <w:r>
        <w:rPr/>
        <w:t>- акт о приемке выполненных работ от 20 сентября 2014 года №1;</w:t>
      </w:r>
    </w:p>
    <w:p>
      <w:pPr>
        <w:pStyle w:val="Normal"/>
        <w:jc w:val="both"/>
        <w:rPr/>
      </w:pPr>
      <w:r>
        <w:rPr/>
        <w:t>- справка о стоимости выполненных работ и затрат от  20 сентября 2014 №1;</w:t>
      </w:r>
    </w:p>
    <w:p>
      <w:pPr>
        <w:pStyle w:val="Normal"/>
        <w:jc w:val="both"/>
        <w:rPr/>
      </w:pPr>
      <w:r>
        <w:rPr/>
        <w:t>- счет от 14 июля 2014 года №52;</w:t>
      </w:r>
    </w:p>
    <w:p>
      <w:pPr>
        <w:pStyle w:val="Normal"/>
        <w:jc w:val="both"/>
        <w:rPr/>
      </w:pPr>
      <w:r>
        <w:rPr/>
        <w:t>- акт о приемке выполненных работ от 20 сентября 2014  года №1;</w:t>
      </w:r>
    </w:p>
    <w:p>
      <w:pPr>
        <w:pStyle w:val="Normal"/>
        <w:jc w:val="both"/>
        <w:rPr/>
      </w:pPr>
      <w:r>
        <w:rPr/>
        <w:t>- справка о стоимости выполненных работ и затрат от  20 сентября 2014 №1;</w:t>
      </w:r>
    </w:p>
    <w:p>
      <w:pPr>
        <w:pStyle w:val="Normal"/>
        <w:jc w:val="both"/>
        <w:rPr/>
      </w:pPr>
      <w:r>
        <w:rPr/>
        <w:t>- счет от 29 сентября 2014 года № 68;</w:t>
      </w:r>
    </w:p>
    <w:p>
      <w:pPr>
        <w:pStyle w:val="Normal"/>
        <w:jc w:val="both"/>
        <w:rPr/>
      </w:pPr>
      <w:r>
        <w:rPr/>
        <w:t>- акт о приемке выполненных работ от 29 октября 2014  года №1;</w:t>
      </w:r>
    </w:p>
    <w:p>
      <w:pPr>
        <w:pStyle w:val="Normal"/>
        <w:jc w:val="both"/>
        <w:rPr/>
      </w:pPr>
      <w:r>
        <w:rPr/>
        <w:t>- справка о стоимости выполненных работ и затрат от  29 октября 2014 №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лата за установку металлопластиковых окон и косметический ремонт в Доме физической культуры произведена в соответствии с условиями контрактов, что подтверждено следующими платежными поручениями:</w:t>
      </w:r>
    </w:p>
    <w:p>
      <w:pPr>
        <w:pStyle w:val="Normal"/>
        <w:jc w:val="both"/>
        <w:rPr/>
      </w:pPr>
      <w:r>
        <w:rPr/>
        <w:t>- по контракту от 20.06.2014г. № ОС-2: п/п от 29.07.2014 г. № 3894 на сумму 84767,00 рублей;</w:t>
      </w:r>
    </w:p>
    <w:p>
      <w:pPr>
        <w:pStyle w:val="Normal"/>
        <w:jc w:val="both"/>
        <w:rPr/>
      </w:pPr>
      <w:r>
        <w:rPr/>
        <w:t>- по контракту от 14.07.2014г. № 54: п/п от 26.09.2014 г. № 5142 на сумму 36000,00 рублей; п/п от 17.07.2014 г. № 3628 на сумму 36000,00 рублей;</w:t>
      </w:r>
    </w:p>
    <w:p>
      <w:pPr>
        <w:pStyle w:val="Normal"/>
        <w:jc w:val="both"/>
        <w:rPr/>
      </w:pPr>
      <w:r>
        <w:rPr/>
        <w:t>- по контракту от 14.07.2014г. № 52: п/п от 26.09.2014 г. № 5144 на сумму 20000,00 рублей; п/п от 17.07.2014 г. № 3629 на сумму 20000,00 рублей;</w:t>
      </w:r>
    </w:p>
    <w:p>
      <w:pPr>
        <w:pStyle w:val="Normal"/>
        <w:jc w:val="both"/>
        <w:rPr/>
      </w:pPr>
      <w:r>
        <w:rPr/>
        <w:t xml:space="preserve">- по контракту от 29.09.2014г. № 68: п/п от 14.11.2014 г. № 6439 на сумму 18143,00 рубле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верке предоставлены копии правоустанавливающих документов на объекты, включенные в план мероприятий:</w:t>
      </w:r>
    </w:p>
    <w:p>
      <w:pPr>
        <w:pStyle w:val="Normal"/>
        <w:jc w:val="both"/>
        <w:rPr/>
      </w:pPr>
      <w:r>
        <w:rPr/>
        <w:t>- свидетельство о государственной регистрации права от 27 марта 2013 года  № 47АБ 672479 на земельный участок по адресу Тихвинский муниципальный район, город Тихвин, улица Советская, дом 45;</w:t>
      </w:r>
    </w:p>
    <w:p>
      <w:pPr>
        <w:pStyle w:val="Normal"/>
        <w:jc w:val="both"/>
        <w:rPr/>
      </w:pPr>
      <w:r>
        <w:rPr/>
        <w:t>- свидетельство о государственной регистрации права от 27 марта 2013 года № 47АБ 672473 на здание спортивно-технического комплекса по адресу Тихвинский муниципальный район, город Тихвин, улица Советская, дом 45;</w:t>
      </w:r>
    </w:p>
    <w:p>
      <w:pPr>
        <w:pStyle w:val="Normal"/>
        <w:jc w:val="both"/>
        <w:rPr/>
      </w:pPr>
      <w:r>
        <w:rPr/>
        <w:t>- свидетельство о государственной регистрации права от 27 марта 2013 года  № 47АБ 672477 на земельный участок по адресу Тихвинский муниципальный район, город Тихвин,  микрорайон 1, дом 35;</w:t>
      </w:r>
    </w:p>
    <w:p>
      <w:pPr>
        <w:pStyle w:val="Normal"/>
        <w:jc w:val="both"/>
        <w:rPr/>
      </w:pPr>
      <w:r>
        <w:rPr/>
        <w:t>- свидетельство о государственной регистрации права от 27 марта 2013 года  № 47АБ 672472 на здание дома физкультуры по адресу Тихвинский муниципальный район, город Тихвин,  микрорайон 1, дом 35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кументы, подтверждающие постановку на бухгалтерский учет по произведенным расходам по вышеперечисленным контрактам МУ «Молодежно-спортивный центр» не представлены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hanging="72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hanging="72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Рекомендаци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 итогам проведенной плановой проверки муниципальному  учреждению «Молодежно-спортивный центр» рекомендова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 соответствии с пунктом 6 статьи 38 Федерального закона  от 05.04.2013 года 44-ФЗ работники контрактной службы, контрактный управляющий должны иметь высшее образование или дополнительное профессиональное образование в сфере закупок. Рекомендовано контрактному управляющему  до 1 января 2017 года в соответствии с пунктом 23 статьи 112 Федерального закона 44–ФЗ получить дополнительное профессиональное образование в сфере размещения заказов на поставки товаров, выполнение работ,  оказание услуг для государственных и муниципальных нуж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честь при составлении и дальнейшем ведении плана-графика на 2015 год   замечания отраженные в ак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воевременно включать информацию о контрактах, их изменениях и исполнении в реестр контра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.  Контракты, заключенные с Петербургским филиалом ОАО «Ростелеком» от  25.12.2013г. № 17905148 на услуги связи,  включить в  реестр контрактов и опубликовать в единой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   Контракты с МП «Тепловые сети»  от 25.12.2013 года № 127-т/э на поставку тепловой энергии, МП «Водоканал» от 25.12.2013года № 197 поставку холодного водоснабжения и водоотведения, ООО «РКС-энерго» от 25.12.2013 года №87042 на поставку электроэнергии включить в  реестр контрактов и опубликовать в единой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6. Контракты на оказание услуг общественного питания участников оздоровительных лагерей с дневным пребыванием с трудовой направленностью в подростковых клубах, участников спортивно-оздоровительных лагерей от 30 июня 2014 года № 04/П с МП «Комбинат питания учебных заведений», на оказание услуг общественного питания на период летней оздоровительной компании 2014 года от 16 июня 2014 года № 03/П  с МП «Комбинат питания учебных заведений» включить в  реестр контрактов и опубликовать в единой информационной систем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   При  расчете начальной (максимальной) цены контракта методом сопоставимых рыночных цен (анализа рынка) использовать информацию о ценах товаров, работ, услуг с учетом сопоставимых с условиями планируемой закупки коммерческих и (или) финансовых условий поставок товаров, выполнения работ, оказания услуг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 При расчете начальной (максимальной) цены контракта, заключаемого с единственным поставщиком (подрядчиком, исполнителем) использовать Методические рекомендаци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е приказом Минэкономразвития России от 2 октября 2013 года № 567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</w:t>
      </w:r>
      <w:r>
        <w:rPr/>
        <w:t>9. При расчете начальной (максимальной) цены контракта соблюдать принцип обеспечения конкуренции согласно статье 8 Федерального закона 44-ФЗ.</w:t>
      </w:r>
    </w:p>
    <w:p>
      <w:pPr>
        <w:pStyle w:val="Normal"/>
        <w:ind w:firstLine="720"/>
        <w:jc w:val="both"/>
        <w:rPr/>
      </w:pPr>
      <w:r>
        <w:rPr/>
        <w:t>10.   В соответствии со статьей 94 Федерального закона  от 05.04.2013 года  № 44-ФЗ  муниципальному  учреждению «Молодежно-спортивный центр»  рекомендуется принять меры по осуществлению контроля за приемкой товаров, выполненных работ или оказанных услуг и проводить экспертизы.</w:t>
      </w:r>
    </w:p>
    <w:p>
      <w:pPr>
        <w:pStyle w:val="Normal"/>
        <w:ind w:firstLine="720"/>
        <w:jc w:val="both"/>
        <w:rPr/>
      </w:pPr>
      <w:r>
        <w:rPr/>
        <w:t>11. Размещать, в установленные Законом сроки, в единой информационной сети отчеты по результатам отдельного этапа исполнения контракта, информацию о поставленном товаре, выполненной работе или об оказанной услуге согласно частей 9 и 10 статьи 94 Федерального закона 44-ФЗ;</w:t>
      </w:r>
    </w:p>
    <w:p>
      <w:pPr>
        <w:pStyle w:val="Normal"/>
        <w:ind w:firstLine="720"/>
        <w:jc w:val="both"/>
        <w:rPr/>
      </w:pPr>
      <w:r>
        <w:rPr/>
        <w:t>12. При осуществлении закупок использовать конкурентные способы определения поставщиков (подрядчиков, исполнителей) в соответствии со статьей 24 Федерального закона 44-ФЗ;</w:t>
      </w:r>
    </w:p>
    <w:p>
      <w:pPr>
        <w:pStyle w:val="Normal"/>
        <w:jc w:val="both"/>
        <w:rPr>
          <w:vertAlign w:val="superscript"/>
        </w:rPr>
      </w:pPr>
      <w:r>
        <w:rPr>
          <w:i/>
        </w:rPr>
        <w:t xml:space="preserve">            </w:t>
      </w:r>
      <w:r>
        <w:rPr/>
        <w:t>13.</w:t>
      </w:r>
      <w:r>
        <w:rPr>
          <w:i/>
        </w:rPr>
        <w:t xml:space="preserve"> </w:t>
      </w:r>
      <w:r>
        <w:rPr/>
        <w:t>Обратить внимание на соблюдение статьи 30 Федерального закона « О контрактной системе в сфере закупок товаров, работ, услуг для обеспечения государственных и муниципальных нужд» №44-ФЗ о закупках у субъектов малого предпринимательства и социально-ориентированных некоммерческих организаций в объеме не менее чем пятнадцать процентов совокупного годового объема закупок, предусмотренного планом-графиком.</w:t>
      </w:r>
    </w:p>
    <w:p>
      <w:pPr>
        <w:pStyle w:val="Normal"/>
        <w:ind w:firstLine="720"/>
        <w:jc w:val="both"/>
        <w:rPr/>
      </w:pPr>
      <w:r>
        <w:rPr/>
        <w:t>14. При заключении контрактов и договоров руководствоваться статьей 34 Федерального закона 44-ФЗ и  главой 27 Гражданского кодекса Российской Федерации.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/>
        <w:t xml:space="preserve"> </w:t>
      </w:r>
      <w:r>
        <w:rPr/>
        <w:t>15. Своевременно оформлять документы, подтверждающие постановку на бухгалтерский учет по произведенным расходам в соответствии с Приказом Министерства финансов Российской Федерации от 01.12.2010 года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16.12.2010 года № 174н «Об утверждении плана счетов бухгалтерского учета бюджетных учреждений и Инструкции по его применению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6.  Сформировать «юридическое дело» по каждому объекту, включенному в план мероприятий по развитию общественной инфраструктуры муниципального значения Тихвинского района на 2014 год в соответствии с письмом комитета финансов администрации Тихвинского района от 18 июня 2014 года №156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унктом 3.3.7.9. Порядка осуществления комитетом финансов администрации Тихвинского района полномочий по внутреннему муниципальному финансовому контролю, утверждённым Постановлением администрации Тихвинского района от 08 июля 2014 года  № 01-1830-а муниципальное  учреждение «Молодежно-спортивный центр» вправе представить в комитет финансов администрации Тихвинского района письменные возражения на акт, оформленный по результатам контрольного мероприятия в течение 5 рабочих дней со дня получения акта, подтвержденные документами (их заверенными копиями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152" w:leader="none"/>
        </w:tabs>
        <w:jc w:val="both"/>
        <w:rPr/>
      </w:pPr>
      <w:r>
        <w:rPr/>
        <w:t xml:space="preserve">  </w:t>
      </w:r>
      <w:r>
        <w:rPr/>
        <w:t xml:space="preserve">Заведующая   отделом    муниципального 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 xml:space="preserve">  </w:t>
      </w:r>
      <w:r>
        <w:rPr/>
        <w:t xml:space="preserve">финансового  контроля                                                                              Е.Ю. Дряхлова 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 xml:space="preserve">  </w:t>
      </w:r>
      <w:r>
        <w:rPr/>
        <w:t xml:space="preserve">Главный специалист отдела 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 xml:space="preserve">  </w:t>
      </w:r>
      <w:r>
        <w:rPr/>
        <w:t xml:space="preserve">муниципального финансового контроля                                                     М.В. Волкова 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 xml:space="preserve">  </w:t>
      </w:r>
      <w:r>
        <w:rPr/>
        <w:t>Ведущий специалист отдела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  <w:t xml:space="preserve">  </w:t>
      </w:r>
      <w:r>
        <w:rPr/>
        <w:t>муниципального финансового контроля                                                   Е.О. Рафаленок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/>
      </w:pPr>
      <w:r>
        <w:rPr/>
        <w:t xml:space="preserve">  </w:t>
      </w:r>
      <w:r>
        <w:rPr/>
        <w:t xml:space="preserve">Директор МУ «МСЦ»                                                                                  А.В. Юргенсон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/>
        <w:t xml:space="preserve">   </w:t>
      </w:r>
      <w:r>
        <w:rPr/>
        <w:t xml:space="preserve">Главный бухгалтер МУ «МСЦ»                                                                 И.Н. Волощук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Один экземпляр акт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олучил: 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дата, подпись, ФИО должностного лиц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1908" w:hanging="648"/>
      </w:pPr>
      <w:rPr>
        <w:vertAlign w:val="baseline"/>
        <w:position w:val="0"/>
        <w:sz w:val="24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08:00Z</dcterms:created>
  <dc:creator>komp4</dc:creator>
  <dc:description/>
  <cp:keywords/>
  <dc:language>en-US</dc:language>
  <cp:lastModifiedBy>komp4</cp:lastModifiedBy>
  <cp:lastPrinted>2014-12-23T08:07:00Z</cp:lastPrinted>
  <dcterms:modified xsi:type="dcterms:W3CDTF">2014-12-23T05:09:00Z</dcterms:modified>
  <cp:revision>54</cp:revision>
  <dc:subject/>
  <dc:title>Комитет финансов администрации Тихвинского района</dc:title>
</cp:coreProperties>
</file>