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ихви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нгра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ФИНАН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187556 г.Тихв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3 микрорайон, дом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/факс  77-8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komfin@tikhvin.</w:t>
            </w:r>
            <w:r>
              <w:rPr>
                <w:b/>
                <w:sz w:val="20"/>
                <w:szCs w:val="20"/>
                <w:lang w:val="en-US"/>
              </w:rPr>
              <w:t>or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№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№________________от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у муниципального  учреждения «Молодежно-спортивный цент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.В. Юргенсону 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едписа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омитета финансов администрации Тихвинского район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В соответствии с Порядком осуществления комитетом финансов администрации Тихвинского района полномочий по внутреннему муниципальному финансовому контролю, утверждённым Постановлением администрации Тихвинского района от 08 июля 2014 года № 01-1830-а, планом проведения контрольных мероприятий комитетом финансов администрации Тихвинского района на 4 квартал 2014 года, утвержденным распоряжением администрации Тихвинского района от 05 ноября 2014года № 01-447-ра</w:t>
      </w:r>
      <w:r>
        <w:rPr>
          <w:i/>
        </w:rPr>
        <w:t xml:space="preserve"> </w:t>
      </w:r>
      <w:r>
        <w:rPr/>
        <w:t>проведено плановое контрольное мероприятие в Муниципальном  учреждении «Молодежно-спортивный центр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>П</w:t>
      </w:r>
      <w:r>
        <w:rPr/>
        <w:t>о результатам проведения  контрольного мероприятия выявлены следующие нарушения:</w:t>
      </w:r>
    </w:p>
    <w:p>
      <w:pPr>
        <w:pStyle w:val="Normal"/>
        <w:ind w:firstLine="567"/>
        <w:jc w:val="both"/>
        <w:rPr/>
      </w:pPr>
      <w:r>
        <w:rPr>
          <w:szCs w:val="28"/>
        </w:rPr>
        <w:t>1. Приказ Министерства экономического развития Российской федерации  и Федерального казначейства от 27.12.2011 г. №761/20н 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;</w:t>
      </w:r>
    </w:p>
    <w:p>
      <w:pPr>
        <w:pStyle w:val="Normal"/>
        <w:ind w:firstLine="567"/>
        <w:jc w:val="both"/>
        <w:rPr/>
      </w:pPr>
      <w:r>
        <w:rPr>
          <w:szCs w:val="28"/>
        </w:rPr>
        <w:t>2. </w:t>
      </w:r>
      <w:r>
        <w:rPr/>
        <w:t>Приказ Минэкономразвития России и Федерального казначейства от 20 сентября 2013 года № 544/18н  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. </w:t>
      </w:r>
      <w:r>
        <w:rPr/>
        <w:t>Статья 103 Федерального закона  от 05.04.2013 года № 44-ФЗ;</w:t>
      </w:r>
    </w:p>
    <w:p>
      <w:pPr>
        <w:pStyle w:val="Normal"/>
        <w:ind w:firstLine="567"/>
        <w:jc w:val="both"/>
        <w:rPr/>
      </w:pPr>
      <w:r>
        <w:rPr/>
        <w:t>4. Статья 22 Федерального закона от 05.04.2013 года  № 44-ФЗ ;</w:t>
      </w:r>
    </w:p>
    <w:p>
      <w:pPr>
        <w:pStyle w:val="Normal"/>
        <w:ind w:firstLine="567"/>
        <w:jc w:val="both"/>
        <w:rPr/>
      </w:pPr>
      <w:r>
        <w:rPr/>
        <w:t>5. Части 1, 3, 4, 9, 10 статьи 94 Федерального закона  от 05.04.2013 года  № 44-ФЗ;</w:t>
      </w:r>
    </w:p>
    <w:p>
      <w:pPr>
        <w:pStyle w:val="Normal"/>
        <w:ind w:firstLine="567"/>
        <w:jc w:val="both"/>
        <w:rPr/>
      </w:pPr>
      <w:r>
        <w:rPr/>
        <w:t>6. Статья 30 Федерального закона от 05.04.2013 года  № 44-ФЗ;</w:t>
      </w:r>
    </w:p>
    <w:p>
      <w:pPr>
        <w:pStyle w:val="Normal"/>
        <w:ind w:firstLine="567"/>
        <w:jc w:val="both"/>
        <w:rPr/>
      </w:pPr>
      <w:r>
        <w:rPr/>
        <w:t>С учётом вышеизложенного, на основании Порядка осуществления комитетом финансов администрации Тихвинского района полномочий по внутреннему муниципальному финансовому контролю и рассмотрения разногласий к акту от 26.12.2014 года №838,  Муниципальному  учреждению «Молодежно-спортивный центр» предписываетс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ривести план-график размещения заказов на 2014 год в соответствие с требованиями, утвержденными совместным Приказом Минэкономразвития России № 544 и Казначейства России № 18н от 20.09.2013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. Учесть при составлении и дальнейшем ведении плана-графика на 2015 год   замечания отраженные в ак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ключать информацию о контрактах и их изменениях в реестр контрактов в соответствии с установленным законом сроком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>3.  Включить в  реестр контрактов и опубликовать в единой информационной системе Контракты, заключенные с Петербургским филиалом ОАО «Ростелеком» от  25.12.2013г. № 17905148 на услуги связ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.  Включить в  реестр контрактов и опубликовать в единой информационной системе Контракты с МП «Тепловые сети»  от 25.12.2013 года № 127-т/э на поставку тепловой энергии, МП «Водоканал» от 25.12.2013года № 197 поставку холодного водоснабжения и водоотведения, ООО «РКС-энерго» от 25.12.2013 года №87042 на поставку электро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5. Включить в  реестр контрактов и опубликовать в единой информационной системе Контракты на оказание услуг общественного питания участников оздоровительных лагерей с дневным пребыванием с трудовой направленностью в подростковых клубах, участников спортивно-оздоровительных лагерей от 30 июня 2014 года № 04/П с МП «Комбинат питания учебных заведений», на оказание услуг общественного питания на период летней оздоровительной компании 2014 года от 16 июня 2014 года № 03/П  с МП «Комбинат питания учебных заведений».</w:t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    Использовать информацию о ценах товаров, работ, услуг с учетом сопоставимых с условиями планируемой закупки коммерческих и (или) финансовых условий поставок товаров, выполнения работ, оказания услуг при  расчете начальной (максимальной) цены контракта методом сопоставимых рыночных цен (анализа рынка).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</w:t>
      </w:r>
      <w:r>
        <w:rPr/>
        <w:t>7.  Использовать Методические рекомендации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, утвержденные приказом Минэкономразвития России от 2 октября 2013 года № 567 при расчете начальной (максимальной) цены контракта, заключаемого с единственным поставщиком (подрядчиком, исполнителем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8.  Принять меры по осуществлению контроля за приемкой товаров, выполненных работ или оказанных услуг и проводить экспертизы в соответствии со статьей 94 Федерального закона  от 05.04.2013 года  № 44-ФЗ.</w:t>
      </w:r>
    </w:p>
    <w:p>
      <w:pPr>
        <w:pStyle w:val="Normal"/>
        <w:jc w:val="both"/>
        <w:rPr>
          <w:vertAlign w:val="superscript"/>
        </w:rPr>
      </w:pPr>
      <w:r>
        <w:rPr>
          <w:i/>
        </w:rPr>
        <w:t xml:space="preserve">            </w:t>
      </w:r>
      <w:r>
        <w:rPr/>
        <w:t>9.</w:t>
      </w:r>
      <w:r>
        <w:rPr>
          <w:i/>
        </w:rPr>
        <w:t xml:space="preserve"> </w:t>
      </w:r>
      <w:r>
        <w:rPr/>
        <w:t>Соблюдать статью 30 Федерального закона « О контрактной системе в сфере закупок товаров, работ, услуг для обеспечения государственных и муниципальных нужд» №44-ФЗ о закупках у субъектов малого предпринимательства и социально-ориентированных некоммерческих организаций в объеме не менее чем пятнадцать процентов совокупного годового объема закупок, предусмотренного планом-графиком.</w:t>
      </w:r>
    </w:p>
    <w:p>
      <w:pPr>
        <w:pStyle w:val="Normal"/>
        <w:ind w:firstLine="567"/>
        <w:jc w:val="both"/>
        <w:rPr/>
      </w:pPr>
      <w:r>
        <w:rPr/>
        <w:t>10. Сформировать «юридическое дело» по каждому объекту, включенному в план мероприятий по развитию общественной инфраструктуры муниципального значения Тихвинского района на 2014 год в соответствии с письмом комитета финансов администрации Тихвинского района от 18 июня 2014 года №156 и представить в комитет финансов в течение одного месяца со дня получения предписа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1. Оформлять документы, подтверждающие постановку на бухгалтерский учет по произведенным расходам в соответствии с Приказом Министерства финансов Российской Федерации от 01.12.2010 года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истерства финансов Российской Федерации от 16.12.2010 года № 174н «Об утверждении плана счетов бухгалтерского учета бюджетных учреждений и Инструкции по его применению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2.   Размещать, в установленные Законом сроки, в единой информационной сети отчеты по результатам отдельного этапа исполнения контракта, информацию о поставленном товаре, выполненной работе или об оказанной услуге согласно частей 9 и 10 статьи 94 Федерального закона 44-ФЗ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едписание направляется в соответствии с решением заместителя главы администрации – председателя комитета финан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 выполнении настоящего предписания и принятых мерах необходимо проинформировать комитет финансов администрации Тихвинского района в письменной форме в течение одного месяца со дня получения предписания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TextBody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-председатель комитета финансов</w:t>
        <w:tab/>
        <w:t>С.А.Сувор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ряхлова Е.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1367)778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Предписание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олучил: 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</w:t>
      </w:r>
      <w:r>
        <w:rPr>
          <w:i/>
          <w:sz w:val="20"/>
          <w:szCs w:val="20"/>
        </w:rPr>
        <w:t>(дата, подпись, ФИО должностного лица)</w:t>
      </w:r>
      <w:r>
        <w:br w:type="page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29"/>
        </w:tabs>
        <w:ind w:left="2829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32:00Z</dcterms:created>
  <dc:creator>komp4</dc:creator>
  <dc:description/>
  <cp:keywords/>
  <dc:language>en-US</dc:language>
  <cp:lastModifiedBy>komp4</cp:lastModifiedBy>
  <cp:lastPrinted>2014-12-29T10:45:00Z</cp:lastPrinted>
  <dcterms:modified xsi:type="dcterms:W3CDTF">2014-12-29T07:51:00Z</dcterms:modified>
  <cp:revision>9</cp:revision>
  <dc:subject/>
  <dc:title>Российская Федерация</dc:title>
</cp:coreProperties>
</file>