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цен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жидаемого исполнения бюджета Тихвинского город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23 год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Прогноз ожидаемого исполнения бюджета Тихвинского городского поселения по доходам и расходам определен исходя из фактического поступления налоговых и неналоговых поступлений на счет местного бюджета по состоянию на 01 октября 2023 года, произведенных расходов за 9 месяцев текущего года, а также с учетом внесенных уточнений в решение Совета депутатов Тихвинского городского поселения</w:t>
      </w:r>
      <w:r>
        <w:rPr/>
        <w:t xml:space="preserve"> </w:t>
      </w:r>
      <w:r>
        <w:rPr>
          <w:sz w:val="28"/>
        </w:rPr>
        <w:t>от 21 декабря 2022 года № 02-165 «О бюджете Тихвинского городского поселения на 2023 год и плановый период 2024 и 2025 годов» (в редакции решения совета депутатов Тихвинского городского поселения 11 сентября 2023 года №02-194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. Доход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3 году ожидается поступление доходов в сумме 624 182,0 тысяч рублей, что составит 101,1%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уточненных бюджетных назначений, в том числе по налоговым и неналоговым доходам 333 081,4 тысяч рублей (102,1%)</w:t>
      </w:r>
      <w:r>
        <w:rPr>
          <w:color w:val="FF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жидаемом исполнении по доходам учтены поступления безвозмездные поступления из вышестоящих бюджетов в сумме 291 100,6 тысяч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состоянию на 01 октября 2023 года в бюджет Тихвинского городского поселения поступило доходов в сумме 405 593,2 тысяч рублей, что составляет 65,7% годовых бюджетных назнач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жидаемое исполнение бюджета по расходам в 2023 году составит 638 214,2 тысяч рублей или 97,4% от уточненных годовых бюджетных назнач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Дефицит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мый фактический дефицит за 2023 год составит 14 032,2 тысяч рублей, источниками финансирования которого являются остатки средств бюджета (изменение прочих остатков денежных средств бюджет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8:06:00Z</dcterms:created>
  <dc:creator>kom-25-1</dc:creator>
  <dc:description/>
  <cp:keywords/>
  <dc:language>en-US</dc:language>
  <cp:lastModifiedBy>Матвеева  Т В</cp:lastModifiedBy>
  <cp:lastPrinted>2023-11-08T15:07:00Z</cp:lastPrinted>
  <dcterms:modified xsi:type="dcterms:W3CDTF">2023-11-10T11:26:00Z</dcterms:modified>
  <cp:revision>335</cp:revision>
  <dc:subject/>
  <dc:title/>
</cp:coreProperties>
</file>