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ТИХВИНСКИЙ МУНИЦИПАЛЬНЫЙ РАЙОН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ЛЕНИНГРАДСКОЙ ОБЛАСТИ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КА И РАСЧЕТ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ОСТАВЛЕНИЯ ИНЫХ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ЖБЮДЖЕТНЫХ ТРАНСФЕРТОВ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 БЮДЖЕТА ТИХВИНСКОГО ГОРОДСКОГО ПОСЕЛЕНИЯ БЮДЖЕТУ ТИХВИНСКОГО РАЙОНА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и расч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Тихвинского городского поселения бюджету Тихвинского района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1. Методика и расчет предоставления иных межбюджетных трансфертов из бюджета Тихвинского городского поселения бюджету Тихвинского района</w:t>
      </w:r>
      <w:r>
        <w:rPr>
          <w:b/>
          <w:bCs/>
          <w:szCs w:val="28"/>
        </w:rPr>
        <w:t xml:space="preserve"> в соответствии с Соглашением о передаче полномочий контрольно-счетного органа Тихвинского городского поселения </w:t>
      </w:r>
      <w:r>
        <w:rPr>
          <w:b/>
          <w:szCs w:val="28"/>
        </w:rPr>
        <w:t xml:space="preserve">контрольно-счетному органу Тихвинского района </w:t>
      </w:r>
      <w:r>
        <w:rPr>
          <w:b/>
          <w:bCs/>
          <w:szCs w:val="28"/>
        </w:rPr>
        <w:t>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/>
        <w:t xml:space="preserve">Предоставление и расчет иных межбюджетных трансфертов из бюджета Тихвинского городского поселения в бюджет Тихвинского района осуществляется в соответствии с Порядком предоставления иных межбюджетных трансфертов </w:t>
      </w:r>
      <w:r>
        <w:rPr>
          <w:bCs/>
        </w:rPr>
        <w:t>из бюджета Тихвинского городского поселения бюджету Тихвинского района</w:t>
      </w:r>
      <w:r>
        <w:rPr/>
        <w:t xml:space="preserve">, утвержденным решением о бюджете Тихвинского городского поселения на соответствующий финансовый год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ные межбюджетные трансферты передаются из бюджета Тихвинского городского поселения в бюджет Тихвинского района на осуществление переданных полномочий контрольно-счетного органа Тихвинского городского поселения контрольно-счетному органу Тихвинского района в части внешнего муниципального финансового контроля.</w:t>
      </w:r>
      <w:r>
        <w:rPr/>
        <w:t xml:space="preserve">  </w:t>
      </w:r>
    </w:p>
    <w:p>
      <w:pPr>
        <w:pStyle w:val="Normal"/>
        <w:ind w:firstLine="708"/>
        <w:rPr/>
      </w:pPr>
      <w:r>
        <w:rPr>
          <w:szCs w:val="28"/>
        </w:rPr>
        <w:t xml:space="preserve">Условием предоставления иных межбюджетных трансфертов является принятие советом депутатов Тихвинского городского поселения решения о передаче полномочий </w:t>
      </w:r>
      <w:r>
        <w:rPr>
          <w:bCs/>
          <w:szCs w:val="28"/>
        </w:rPr>
        <w:t>контрольно-счетного органа Тихвинского городского поселения контрольно-счетному органу Тихвинского района</w:t>
      </w:r>
      <w:r>
        <w:rPr>
          <w:szCs w:val="28"/>
        </w:rPr>
        <w:t xml:space="preserve"> (далее по тексту – переданные полномочия) по осуществлению внешнего муниципального финансового контроля и заключение соглашения о передаче полномочий.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>Объем иных межбюджетных трансфертов на осуществление переданных полномочий контрольно-счетного органа Тихвинского городского поселения контрольно-счетному органу Тихвинского района по осуществлению внешнего муниципального финансового контроля на соответствующий финансовый год определяется по формуле:</w:t>
      </w:r>
    </w:p>
    <w:p>
      <w:pPr>
        <w:pStyle w:val="Normal"/>
        <w:ind w:firstLine="567"/>
        <w:jc w:val="center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мбтр = Рот х 12 месяцев, где:</w:t>
      </w:r>
    </w:p>
    <w:p>
      <w:pPr>
        <w:pStyle w:val="Normal"/>
        <w:ind w:firstLine="567"/>
        <w:rPr/>
      </w:pPr>
      <w:r>
        <w:rPr>
          <w:bCs/>
          <w:color w:val="000000"/>
          <w:szCs w:val="28"/>
        </w:rPr>
        <w:t xml:space="preserve">- </w:t>
      </w:r>
      <w:r>
        <w:rPr>
          <w:szCs w:val="28"/>
        </w:rPr>
        <w:t>Рот – расходы на оплату труда должностных лиц контрольно-счетного органа Тихвинского района, исполняющих полномочия КСО ТГП, в месяц, определенные по формуле: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Рот = (Рдрзп + Рдрзи) х КН, где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Рдрзп – размер ежемесячной доплаты за расширенную зону обслуживания для исполнения полномочий КСО ТГП председателя КСО ТР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Рдрзи - размер ежемесячной доплаты за расширенную зону обслуживания для исполнения полномочий КСО ТГП инспектора КСО ТР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КН – коэффициент начислений на оплату труда в соответствии с действующим законодательством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азмер ежемесячной доплаты за расширенную зону обслуживания для исполнения полномочий КСО ТГП председателю и инспектору КСО ТР устанавливается главой муниципального образования Тихвинский муниципальный район Ленинградской области.</w:t>
      </w:r>
    </w:p>
    <w:p>
      <w:pPr>
        <w:pStyle w:val="Normal"/>
        <w:ind w:left="-142" w:firstLine="850"/>
        <w:rPr>
          <w:szCs w:val="28"/>
        </w:rPr>
      </w:pPr>
      <w:r>
        <w:rPr>
          <w:szCs w:val="28"/>
        </w:rPr>
        <w:t>В случае пролонгации Соглашения на очередной финансовый год Рот подлежит индексации в размере индекса роста месячных должностных окладов муниципальных служащих, утверждаемого решением совета депутатов Тихвинского района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Cs w:val="28"/>
        </w:rPr>
        <w:t>Рот = (19,0 тысяч рублей + 6,4 тысяч рублей) + 7,7 = 33,1 тысяч рубле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</w:rPr>
        <w:t>мбтр = 33,1 тысяч рублей х 12 месяцев = 393,1 тысяч рубле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2. Методика и расчет предоставления иных межбюджетных трансфертов из бюджета Тихвинского городского поселения бюджету Тихвинского района</w:t>
      </w:r>
      <w:r>
        <w:rPr>
          <w:b/>
          <w:bCs/>
          <w:szCs w:val="28"/>
        </w:rPr>
        <w:t xml:space="preserve"> на осуществление </w:t>
      </w:r>
      <w:r>
        <w:rPr>
          <w:b/>
          <w:szCs w:val="28"/>
        </w:rPr>
        <w:t>части полномочий по решению вопросов местного значения, предусмотренных пунктом 24 части 1 статьи 14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Предоставление и расчет иных межбюджетных трансфертов из бюджета Тихвинского городского поселения в бюджет Тихвинского района осуществляется в соответствии с Порядком предоставления иных межбюджетных трансфертов бюджету Тихвинского района на осуществление части полномочий по решению вопросов местного значения, предусмотренных пунктом 24 части 1 статьи 14 Федерального закона от 06.10.2003 №131-ФЗ «Об общих принципах организации местного самоуправления в Российской Федерации» </w:t>
      </w:r>
      <w:r>
        <w:rPr>
          <w:bCs/>
          <w:szCs w:val="28"/>
        </w:rPr>
        <w:t>из бюджета Тихвинского городского поселения бюджету Тихвинского района</w:t>
      </w:r>
      <w:r>
        <w:rPr>
          <w:szCs w:val="28"/>
        </w:rPr>
        <w:t xml:space="preserve">, утвержденным решением о бюджете Тихвинского городского поселения на соответствующий финансовый год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ные межбюджетные трансферты передаются из бюджета Тихвинского городского поселения в бюджет Тихвинского района на осуществление части полномочий по решению вопросов местного значения, предусмотренных пунктом 22 части 1 статьи 14 Федерального закона от 06.10.2003 №131-ФЗ «Об общих принципах организации местного самоуправления в Российской Федерации» (далее по тексту – переданные полномочия).</w:t>
      </w:r>
      <w:r>
        <w:rPr/>
        <w:t xml:space="preserve">  </w:t>
      </w:r>
    </w:p>
    <w:p>
      <w:pPr>
        <w:pStyle w:val="Normal"/>
        <w:ind w:firstLine="708"/>
        <w:rPr/>
      </w:pPr>
      <w:r>
        <w:rPr>
          <w:szCs w:val="28"/>
        </w:rPr>
        <w:t>Условием предоставления иных межбюджетных трансфертов является принятие советом депутатов Тихвинского городского поселения решения о передаче полномочий по организации ритуальных услуг и содержанию мест захоронения.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Объем иных межбюджетных трансфертов на осуществление переданных полномочий утверждается решением о бюджете на соответствующий финансовый год и на плановый период. 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Объем иных межбюджетных трансфертов на осуществление переданных полномочий в 2024 году предусмотрен в размере 6 600,0 тысяч рублей. 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sectPr>
      <w:type w:val="nextPage"/>
      <w:pgSz w:w="11906" w:h="16838"/>
      <w:pgMar w:left="1304" w:right="794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4:15:00Z</dcterms:created>
  <dc:creator>komp_</dc:creator>
  <dc:description/>
  <cp:keywords/>
  <dc:language>en-US</dc:language>
  <cp:lastModifiedBy>Матвеева  Т В</cp:lastModifiedBy>
  <cp:lastPrinted>2022-11-14T09:17:00Z</cp:lastPrinted>
  <dcterms:modified xsi:type="dcterms:W3CDTF">2023-11-13T12:20:00Z</dcterms:modified>
  <cp:revision>64</cp:revision>
  <dc:subject/>
  <dc:title>Методика и расчет </dc:title>
</cp:coreProperties>
</file>