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32" w:firstLine="708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color w:val="0000FF"/>
          <w:sz w:val="22"/>
        </w:rPr>
      </w:pPr>
      <w:r>
        <w:rPr>
          <w:color w:val="0000FF"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жидаемого исполнения бюджета Тихвинского района 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sz w:val="28"/>
          <w:szCs w:val="28"/>
        </w:rPr>
        <w:t>за 202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ожидаемого исполнения бюджета Тихвинского района по доходам и расходам за 2023 год определен с учетом итогов фактического поступления налоговых и неналоговых поступлений на счет местного бюджета по состоянию на 01 октября 2023 года, произведенных расходов за 9 месяцев текущего года, а также с учетом внесенных уточнений в решение Совета депутатов Тихвинского района от 20 декабря 2022 года № 01-163 «О бюджете Тихвинского  района на 2023 год и на плановый период 2024 и 2025 годов» (в редакции решения от 19 сентября 2023 года №01-185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2023 году ожидается поступление доходов в сумме 2 669 342,6 тысяч рублей, что составит 100,1% от уточненных бюджетных назнач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ступление налоговых и неналоговых доходов ожидается в сумме </w:t>
      </w:r>
      <w:r>
        <w:rPr>
          <w:bCs/>
          <w:sz w:val="28"/>
          <w:szCs w:val="28"/>
        </w:rPr>
        <w:t xml:space="preserve">914 669,2 </w:t>
      </w:r>
      <w:r>
        <w:rPr>
          <w:sz w:val="28"/>
          <w:szCs w:val="28"/>
        </w:rPr>
        <w:t>тысяч рублей или 100,5%</w:t>
      </w:r>
      <w:r>
        <w:rPr>
          <w:i/>
          <w:sz w:val="28"/>
          <w:szCs w:val="28"/>
        </w:rPr>
        <w:t xml:space="preserve">. </w:t>
      </w:r>
      <w:r>
        <w:rPr>
          <w:sz w:val="28"/>
          <w:szCs w:val="28"/>
        </w:rPr>
        <w:t>В ожидаемом исполнении по доходам учтены безвозмездные поступления от бюджетов других уровней в сумме 1 754 673,4 тысяч рублей или 99,9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01 октября 2023 года в бюджет Тихвинского района поступило доходов в сумме 2 121 213,5 тысяч рублей, что составляет 79,5% годовых бюджетных назначе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  <w:tab w:val="left" w:pos="1134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ое исполнение по расходам в 2023 году составит 2 677 361,8 тысяч рублей или 97,1% от уточненных годовых бюджетных назнач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  <w:tab w:val="left" w:pos="993" w:leader="none"/>
        </w:tabs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фицит 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жидаемый фактический дефицит за 2023 год составит 8 019,2 тысяч рублей, источниками финансирования которого являются остатки средств бюджета (изменение прочих остатков денежных средств бюдже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3" w:gutter="0" w:header="0" w:top="72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hanging="0"/>
      <w:jc w:val="center"/>
    </w:pPr>
    <w:rPr>
      <w:sz w:val="2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8:57:00Z</dcterms:created>
  <dc:creator>AnisimovaP</dc:creator>
  <dc:description/>
  <cp:keywords/>
  <dc:language>en-US</dc:language>
  <cp:lastModifiedBy>Мария Булавко</cp:lastModifiedBy>
  <cp:lastPrinted>2021-11-03T10:08:00Z</cp:lastPrinted>
  <dcterms:modified xsi:type="dcterms:W3CDTF">2023-11-10T08:58:00Z</dcterms:modified>
  <cp:revision>150</cp:revision>
  <dc:subject/>
  <dc:title>      УТВЕРЖДЕНА</dc:title>
</cp:coreProperties>
</file>